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-7620</wp:posOffset>
            </wp:positionV>
            <wp:extent cx="106680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8079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4" r="-1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профессионального мастер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учший учитель начальных класс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конкурс профессионального мастерства «Лучший учитель начальных классов» проводится в соответствии с планом работы педагогического клуба «Наука и творчество» на 2017-2018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направлен на развитие профессиональной и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учителей начальных клас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конкурса. Выявление талантливых педагогических работников, поддержка педагогических инициатив и их поощр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онкур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дрение новых педагогических технологий в практику обу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ие передового педагогического опы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статуса и престиж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ей начальных классов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nac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учителя начальных классов, методисты, воспитатели групп продленного дня, психологи, дефектологи, логопеды и др. специалисты, работающие с детьми начально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етствуется так же участие в конкурсе студентов и других педагогических работников сферы образования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педагог может принять участие в одной или нескольких номинациях, выбранных по своему усмотрению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нспект учебного занят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ценарий внеклассного мероприят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писание опыта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стер-клас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бота с родителя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родительское собрание, выступление, памятка для родителей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едагогический проек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рограмм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зитка педагог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ная работа об учителе может быть выполнена не только в документе Microsoft Word, но и в любой мультимедийной программ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тфолио педагог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се.</w:t>
      </w:r>
    </w:p>
    <w:p>
      <w:pPr>
        <w:pStyle w:val="Style17"/>
        <w:numPr>
          <w:ilvl w:val="0"/>
          <w:numId w:val="7"/>
        </w:numPr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убличное выступл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на семинаре, форуме, конференции, педсовете, методическом объединении и др.)</w:t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материалы</w:t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формление и методическое обеспечение кабинета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ас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nac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3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этот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Лучший учитель начальных класс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Лучший учитель начальных классов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10руб. или 33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абота с родителями «Стенгазета ко Дню Мате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3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30 руб, то в столбец необходимо добавить почтовый адрес (с индексом) образовательной организации для отправки диплома. Если оплачено 21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30 руб. – Иванова Т.И., конкурс «Лучший учитель начальных классов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конкурс «Дары осени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8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2FCD4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Лучший учитель начальных классов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ий учитель начальных классов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ий учитель начальных классов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2FCD4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5015</wp:posOffset>
            </wp:positionH>
            <wp:positionV relativeFrom="paragraph">
              <wp:posOffset>554355</wp:posOffset>
            </wp:positionV>
            <wp:extent cx="2031365" cy="12198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198120</wp:posOffset>
            </wp:positionV>
            <wp:extent cx="4479925" cy="4093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Образец скриншо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tes.google.com/site/vneklassa/26/nac" TargetMode="External"/><Relationship Id="rId5" Type="http://schemas.openxmlformats.org/officeDocument/2006/relationships/hyperlink" Target="mailto:klybnayka@yandex.ru" TargetMode="External"/><Relationship Id="rId6" Type="http://schemas.openxmlformats.org/officeDocument/2006/relationships/hyperlink" Target="https://sites.google.com/site/vneklassa/26/nac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hyperlink" Target="mailto:tak@mail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yperlink" Target="https://sites.google.com/site/vneklassa/26/na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7T10:46:00Z</dcterms:modified>
  <cp:revision>259</cp:revision>
  <dc:subject/>
  <dc:title/>
</cp:coreProperties>
</file>