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55</wp:posOffset>
            </wp:positionH>
            <wp:positionV relativeFrom="paragraph">
              <wp:posOffset>-6350</wp:posOffset>
            </wp:positionV>
            <wp:extent cx="7334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A8D08D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A8D08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b0f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1b0f77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b0f7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1b0f77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методических материал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ая развивающая среда образовательного учреждения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факторов формирования и развития личности ребенка является окружающая среда – среда, в которой ребенок живет, занимается, отдыхает. Постоянно воздействуя на ребенка через органы чувств, она без слов и назиданий формирует представления о красоте, вкус, ценностные ориентир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построение предметно-пространственной среды в образовательном учреждении всегда должно быть направленно на эмоционально-ценностное, социально-личностное, познавательное и эстетическое развитие дет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ая предметно-пространственная среда способствует успешному формированию личности ребенка, дает ему возможность удовлетворять свои интересы, проявлять присущую ему от природы любознательность и позволяет более успешно адаптироваться в современном мир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ий конкурс методических материалов «Лучшая развивающая среда образовательного учреждения» проводится в соответствии с планом работы педагогического клуба «Наука и творчество» на 2017-2018 учебный го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направлен на выявление и распространение передового опыта в области оформления педагогической среды с целью повышения эффективности образовательного процесса, а также на активизацию творческой инициативы работников сферы образования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6/sreda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 и педагогические работники образовательных организаций всех типов и видов.</w:t>
      </w:r>
    </w:p>
    <w:p>
      <w:pPr>
        <w:pStyle w:val="Style1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материалом.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МИНАЦИИ КОНКУРС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ие образовательного учрежд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ие группы в детском саду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ение музыкального зал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формление кабинета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педагога, методиста, руководителя, специалиста и др.)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зей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формление территории образовательного учреждения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ущая клумба </w:t>
      </w:r>
      <w:r>
        <w:rPr>
          <w:rFonts w:cs="Times New Roman" w:ascii="Times New Roman" w:hAnsi="Times New Roman"/>
          <w:i/>
          <w:sz w:val="24"/>
          <w:szCs w:val="24"/>
        </w:rPr>
        <w:t>(одна или несколько фотографий цветущего участка на территории учреждения с краткой аннотацией)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елки из шин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голок природы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город на подоконнике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енгазе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формление уголка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группы, класса, уголка для родителей и др.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токонкурс «Наш субботник» </w:t>
      </w:r>
      <w:r>
        <w:rPr>
          <w:rFonts w:cs="Times New Roman" w:ascii="Times New Roman" w:hAnsi="Times New Roman"/>
          <w:i/>
          <w:sz w:val="24"/>
          <w:szCs w:val="24"/>
        </w:rPr>
        <w:t>(одна или несколько выразительных фотографий, демонстрирующих процесс работы по благоустройству территории учреждения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ы по благоустройству территории. </w:t>
      </w:r>
      <w:r>
        <w:rPr>
          <w:rFonts w:cs="Times New Roman" w:ascii="Times New Roman" w:hAnsi="Times New Roman"/>
          <w:i/>
          <w:sz w:val="24"/>
          <w:szCs w:val="24"/>
        </w:rPr>
        <w:t>Предоставляются проекты как уже реализованные, так и только разработанные, и подготовленные к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10.09.2017г. - 17.10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включите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ктябрь-ноябр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публикация на сайте итогов конкурса, награждение дипломами. Электронные дипломы по адресам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6/sreda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будет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ем, кто оплатил «бумажный» вариант, дипломы будут высылаться заказными письмами почтой России в начале декаб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2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4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этот конку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Лучшая развивающая среда образовательного учрежд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 (чека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Лучшая развивающая среда образовательного учрежд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20руб. или 34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Огород на подоконнике «Посадил дед реп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4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40 руб, то в столбец необходимо добавить почтовый адрес (с индексом) образовательной организации для отправки диплома. Если оплачено 22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40 руб. – Иванова Т.И., конкурс «Лучшая развивающая среда образовательного учреждения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50 руб. – Иванова Т.И., конкурс «Дары осени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59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E2FCD4" w:val="clear"/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Лучшая развивающая среда ОУ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Лучшая развивающая среда ОУ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Лучшая развивающая среда ОУ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E2FCD4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180590" cy="13100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</wp:posOffset>
            </wp:positionH>
            <wp:positionV relativeFrom="paragraph">
              <wp:posOffset>553720</wp:posOffset>
            </wp:positionV>
            <wp:extent cx="4347210" cy="39725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ец скриншо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6/sreda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6/sreda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tak@mail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9-06T17:01:00Z</dcterms:modified>
  <cp:revision>258</cp:revision>
  <dc:subject/>
  <dc:title/>
</cp:coreProperties>
</file>