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552" w:firstLine="992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255</wp:posOffset>
            </wp:positionH>
            <wp:positionV relativeFrom="paragraph">
              <wp:posOffset>-5080</wp:posOffset>
            </wp:positionV>
            <wp:extent cx="981075" cy="942975"/>
            <wp:effectExtent l="0" t="0" r="0" b="0"/>
            <wp:wrapTight wrapText="bothSides">
              <wp:wrapPolygon edited="0">
                <wp:start x="-209" y="0"/>
                <wp:lineTo x="-209" y="20941"/>
                <wp:lineTo x="21600" y="20941"/>
                <wp:lineTo x="21600" y="0"/>
                <wp:lineTo x="-2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Педагогический клуб «НАУКА И ТВОРЧЕСТВО»</w:t>
      </w:r>
    </w:p>
    <w:p>
      <w:pPr>
        <w:pStyle w:val="Normal"/>
        <w:spacing w:lineRule="auto" w:line="240" w:before="0" w:after="0"/>
        <w:ind w:left="2552" w:firstLine="992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117447   г. Москва, ул. Большая Черемушкинская, 13/17 </w:t>
      </w:r>
    </w:p>
    <w:p>
      <w:pPr>
        <w:pStyle w:val="Normal"/>
        <w:spacing w:lineRule="auto" w:line="240" w:before="0" w:after="0"/>
        <w:ind w:left="2552" w:firstLine="992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Региональное отделение:</w:t>
      </w:r>
      <w:r>
        <w:rPr/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650066 г. Кемерово, ул. 2-ая Заречная, 5/30</w:t>
      </w:r>
    </w:p>
    <w:p>
      <w:pPr>
        <w:pStyle w:val="Normal"/>
        <w:spacing w:lineRule="auto" w:line="240" w:before="0" w:after="0"/>
        <w:ind w:left="2552" w:firstLine="992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Тел.   89502752152</w:t>
      </w:r>
    </w:p>
    <w:p>
      <w:pPr>
        <w:pStyle w:val="Style17"/>
        <w:rPr>
          <w:rFonts w:ascii="Times New Roman" w:hAnsi="Times New Roman" w:eastAsia="Calibri" w:cs="Times New Roman"/>
          <w:color w:val="2E74B5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color w:val="2E74B5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57860</wp:posOffset>
                </wp:positionH>
                <wp:positionV relativeFrom="paragraph">
                  <wp:posOffset>53975</wp:posOffset>
                </wp:positionV>
                <wp:extent cx="3735705" cy="3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c803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.8pt;margin-top:4.25pt;width:0pt;height:0pt" type="_x0000_t32">
                <v:stroke color="#5c8038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59765</wp:posOffset>
                </wp:positionH>
                <wp:positionV relativeFrom="paragraph">
                  <wp:posOffset>94615</wp:posOffset>
                </wp:positionV>
                <wp:extent cx="3733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c803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95pt;margin-top:7.45pt;width:0pt;height:0pt" type="_x0000_t32">
                <v:stroke color="#5c8038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Всероссийский конкурс методических материалов и творческих рабо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ары осени»</w:t>
      </w:r>
    </w:p>
    <w:p>
      <w:pPr>
        <w:pStyle w:val="Style1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Cs/>
          <w:color w:val="333333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333333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333333"/>
          <w:sz w:val="24"/>
          <w:szCs w:val="24"/>
        </w:rPr>
        <w:t xml:space="preserve">«Осень… последние теплые дни – прощальный дар уходящего лета». </w:t>
      </w:r>
      <w:r>
        <w:rPr>
          <w:rFonts w:cs="Times New Roman" w:ascii="Times New Roman" w:hAnsi="Times New Roman"/>
          <w:color w:val="000000"/>
          <w:sz w:val="24"/>
          <w:szCs w:val="24"/>
        </w:rPr>
        <w:t>На огороде и в садах созревает урожай фруктов и ягод, деревья украшены нарядной листвой.</w:t>
      </w:r>
      <w:r>
        <w:rPr>
          <w:rFonts w:cs="Tahoma" w:ascii="Tahoma" w:hAnsi="Tahoma"/>
          <w:color w:val="000000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333333"/>
          <w:sz w:val="24"/>
          <w:szCs w:val="24"/>
        </w:rPr>
        <w:t>Предлагаем вам проявить свою фантазию и сохранить красоту окружающего мира в рисунках и поделках, которые ещё долго будут радовать ваш глаз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333333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Всероссийский конкурс творческих работ «Дары осени» проводится в соответствии с планом работы педагогического клуба «Наука и творчество» на 2017-2018 учебный год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проводится с целью передачи и накопления опыта эстетического отношения к миру, развития интеллектуального потенциала, воображения и художественного творчества д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едагогический клуб </w:t>
      </w:r>
      <w:r>
        <w:rPr>
          <w:rFonts w:eastAsia="Calibri" w:cs="Times New Roman" w:ascii="Times New Roman" w:hAnsi="Times New Roman"/>
          <w:sz w:val="24"/>
          <w:szCs w:val="24"/>
        </w:rPr>
        <w:t xml:space="preserve">«Наука и творчество»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лагает не только детям, но и взрослым поучаствовать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в этом конкурсе.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Форм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оведения конкурса: за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Страница конкурса на сайт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ites.google.com/site/vneklassa/26/dary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Электронный адрес оргкомите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klybnayka@yandex.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мечани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тех, кто затрудняется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поиске сайта, рекомендуем в Google набрать русскими буквами: «Педагогический клуб «Наука и творчество».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УЧАСТНИК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участия в конкурсе приглашаются специалисты, педагогические работники, студенты, учащиеся и воспитанники образовательных организаций всех типов и ви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ценка детских конкурсных работ будет проводиться с учетом возрастной категори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 7 лет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7 - 10 лет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1 - 14 лет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5 - 18 лет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И КОНКУРСА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Осенний рисунок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Бумажная аппликац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(темы: осень, природа, цветы, грибы, овощи, фрукты, ягоды и т.д.)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Аппликация из засушенных листье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(или с их использованием)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Гербари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Предоставляются фотографии гербария. Гербарий может быть в любой форме: гербарий-книга, гербарий-стенгазета и др. Гербарий должен состоять из нескольких видов растений (не менее 10). Названия растений должны быть написаны в описании работы или видны на фотографиях самого гербария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Осенний букет.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Предоставляется фотография букета или цветочной композиции из осенних цветов или листьев. 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Украшение помещения осенью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Поделк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(из овощей, фруктов или другого природного материала)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Чудо природ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Предоставляется фотография плода необычной формы или размера, выросшего на грядке или в природных условиях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Осенняя фотография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(или мультимедийная работа)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Литературное произведен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об осени (сочинение, стихотворение, рассказ и т. д.)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Декламация стихотворений об осени.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 Высылается видео или звукозапись чтения стихотворени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Методическая разработка мероприятия,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освященного осен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b/>
          <w:b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Times New Roman" w:hAnsi="Times New Roman"/>
          <w:b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ЭТАПЫ КОНКУРСА И ПРАВИЛА ПОЛУЧЕНИЯ ДИПЛОМОВ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ем конкурсных работ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 10.09.2017г. - 17.10. 2017г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включительно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убликация на сайте списка всех участников конкурса (в течение 7 дней после завершения приема работ). На этом этапе всем, кто высылал свои материалы на конкурс, необходимо проверить наличие своей фамилии в этом списке и, если фамилия отсутствует, выслать свои материалы повторно с пометкой «Повторное письмо»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ктябрь-ноябр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- публикация на сайте итогов конкурса, награждение дипломами. Электронные дипломы по адресам не высылаются, участник сам должен зайти на страницу конкурса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s://sites.google.com/site/vneklassa/26/dary</w:t>
        </w:r>
      </w:hyperlink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скачать свой диплом самостоятельно (без регистрации на сайте). При проблемах скачивания можно будет обратиться по адресу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оргкомитета.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Тем, кто оплатил «бумажный» вариант, дипломы будут высылаться заказными письмами почтой России в начале декабр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полнительные объявления с указанием более точных сроков прохождения этапов конкурса могут быть на этой же странице конкурса после окончания приема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УЧАС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онкурсе платное. Организационный взнос </w:t>
      </w:r>
      <w:r>
        <w:rPr>
          <w:rFonts w:cs="Times New Roman" w:ascii="Times New Roman" w:hAnsi="Times New Roman"/>
          <w:b/>
          <w:sz w:val="24"/>
          <w:szCs w:val="24"/>
        </w:rPr>
        <w:t>250</w:t>
      </w:r>
      <w:r>
        <w:rPr>
          <w:rFonts w:cs="Times New Roman" w:ascii="Times New Roman" w:hAnsi="Times New Roman"/>
          <w:sz w:val="24"/>
          <w:szCs w:val="24"/>
        </w:rPr>
        <w:t xml:space="preserve"> рублей </w:t>
      </w:r>
      <w:r>
        <w:rPr>
          <w:rFonts w:cs="Times New Roman" w:ascii="Times New Roman" w:hAnsi="Times New Roman"/>
          <w:sz w:val="24"/>
          <w:szCs w:val="24"/>
          <w:u w:val="single"/>
        </w:rPr>
        <w:t>за одну</w:t>
      </w:r>
      <w:r>
        <w:rPr>
          <w:rFonts w:cs="Times New Roman" w:ascii="Times New Roman" w:hAnsi="Times New Roman"/>
          <w:sz w:val="24"/>
          <w:szCs w:val="24"/>
        </w:rPr>
        <w:t xml:space="preserve"> конкурсную работу (не учитывая комиссии банков)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взнос включает в себя также оформление автору электронного дипло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соавторства оргвзнос оплачивается за каждого автора и каждому автору оформляется именной дипло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ля тех, кто желает </w:t>
      </w:r>
      <w:r>
        <w:rPr>
          <w:rFonts w:cs="Times New Roman" w:ascii="Times New Roman" w:hAnsi="Times New Roman"/>
          <w:sz w:val="24"/>
          <w:szCs w:val="24"/>
        </w:rPr>
        <w:t xml:space="preserve">получить «бумажный» вариант диплома, оргвзнос составляет </w:t>
      </w:r>
      <w:r>
        <w:rPr>
          <w:rFonts w:cs="Times New Roman" w:ascii="Times New Roman" w:hAnsi="Times New Roman"/>
          <w:b/>
          <w:sz w:val="24"/>
          <w:szCs w:val="24"/>
        </w:rPr>
        <w:t>370</w:t>
      </w:r>
      <w:r>
        <w:rPr>
          <w:rFonts w:cs="Times New Roman" w:ascii="Times New Roman" w:hAnsi="Times New Roman"/>
          <w:sz w:val="24"/>
          <w:szCs w:val="24"/>
        </w:rPr>
        <w:t xml:space="preserve"> рублей. В этом случае электронный диплом не оформляется, а «бумажный» высылается заказным письм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сэкономить на банковской комиссии, оплатив несколько оргвзносов одной квитанцией. Правила отправки таких материалов см. в разделе «Правила отправки материал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явке на каждую детскую работу может быть указан только один руководитель. Т.е. не допускается, чтобы у одного ребенка было несколько наставни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ы, участвующие в других конкурсных мероприятиях педагогического клуба «Наука и творчество», также принимаются на этот конкур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ФОРМЛЕНИЕ РАБОТ</w:t>
      </w:r>
    </w:p>
    <w:p>
      <w:pPr>
        <w:pStyle w:val="Style17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формление и содержание материалов во всех номинациях полностью определяется автором. Конкурсные работы при необходимости могут сопровождаться мультимедийным материал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В номинациях № 1 – 9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нкурсные работы представляют собой тематические фотографии, либо фотографии рисунков и поделок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Конкурсную работу желательно вставить в докумен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Microsoft Word (вместе с заявкой и квитанцией)</w:t>
      </w:r>
      <w:r>
        <w:rPr>
          <w:rFonts w:eastAsia="Calibri" w:cs="Times New Roman" w:ascii="Times New Roman" w:hAnsi="Times New Roman"/>
          <w:sz w:val="24"/>
          <w:szCs w:val="24"/>
        </w:rPr>
        <w:t>. Фотографии должны быть хорошего качества и крупные (не менее чем на полстраницы формата А4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31849B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</w:rPr>
        <w:t>Фотографии могут быть совсем без текста или сопровождаться краткой аннотацией (пояснения о материале и технологии изготовления, впечатления автора, творческий замысел, демонстрация работы с разных ракурсов или в процессе создания и так далее)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31849B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31849B"/>
          <w:sz w:val="16"/>
          <w:szCs w:val="16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ОТПРАВКИ МАТЕРИА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высылаются на электронный адрес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klybnayka@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«Теме письма» необходимо указать фамилию автора и название конкурса. Например,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Иванова Татьяна Ивановна. Конкурс «Дары осен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автору необходимо отправить письмо второй раз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то в «Теме письма» необходимо добавить «Повторно», а в тексте письма указать прич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курс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ысылается, 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не архивируя, один фай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Microsoft Word, в котором материалы располагаются в следующей последовательности: копия квитанции (чека), заявка и конкурсная работа. То есть, квитанция (чек) фотографируется и вставляется в документ Microsoft Word, ниже печатается заявка и конкурсная работа. Файл переименовывается следующим образом: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Фамилия И.О. автора. Сокращенное название работы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если работа сопровождается мультимедийным материалом, то он прикладывается отдельным файлом. Фотографии в нем «сжимаются», но файл не архивируется (за исключением презентации с файлом звукового сопровождения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я: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явку не надо фотографировать.</w:t>
      </w:r>
      <w:r>
        <w:rPr>
          <w:rFonts w:cs="Times New Roman" w:ascii="Times New Roman" w:hAnsi="Times New Roman"/>
          <w:sz w:val="24"/>
          <w:szCs w:val="24"/>
        </w:rPr>
        <w:t xml:space="preserve"> Она должна быть выполнена в виде таблицы с напечатанным текстом (шрифт Times New Roman, размер 10 пт.). 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тверждение оплаты, наоборот, не принимается к рассмотрению в виде напечатанного текста. Оно должно быть сфотографировано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витанции (чеке) всё должно быть видно четко и без исправлений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лучае оплаты оргвзноса через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тежный терминал или банкома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полученном чеке не всегда отображаются данные об участнике конкурса. Перед тем как фотографировать чек, на нём необходимо дописать ручкой на свободном месте фамилию и название конкурса. </w:t>
      </w:r>
      <w:r>
        <w:rPr>
          <w:rFonts w:cs="Times New Roman" w:ascii="Times New Roman" w:hAnsi="Times New Roman"/>
          <w:sz w:val="24"/>
          <w:szCs w:val="24"/>
        </w:rPr>
        <w:t>Чеки с подписанными от руки данными принимается только сфотографированными (но не сканированными)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плата оргвзноса возможна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 интернет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режиме онлайн. В данном случае в поле «Назначение платежа» (или в поле «Сообщение получателю») должно быть указано ФИО участника и название конкурса. </w:t>
      </w:r>
      <w:r>
        <w:rPr>
          <w:rFonts w:cs="Times New Roman" w:ascii="Times New Roman" w:hAnsi="Times New Roman"/>
          <w:sz w:val="24"/>
          <w:szCs w:val="24"/>
        </w:rPr>
        <w:t>В качестве подтверждения оплаты в этом случае может предоставляться фотография экрана монитора, на которой обязательно должно быть видно: номер операции, дата и время перевода, ФИО участника, название конкурса и печать системы об успешной отправке денег; без этого фотографии не принимают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место фотографии можно сделать скриншот экрана монитора (см. Приложение 1).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оплатить несколько оргвзносов на </w:t>
      </w:r>
      <w:r>
        <w:rPr>
          <w:rFonts w:cs="Times New Roman" w:ascii="Times New Roman" w:hAnsi="Times New Roman"/>
          <w:b/>
          <w:sz w:val="24"/>
          <w:szCs w:val="24"/>
        </w:rPr>
        <w:t>разные конкурсы</w:t>
      </w:r>
      <w:r>
        <w:rPr>
          <w:rFonts w:cs="Times New Roman" w:ascii="Times New Roman" w:hAnsi="Times New Roman"/>
          <w:sz w:val="24"/>
          <w:szCs w:val="24"/>
        </w:rPr>
        <w:t xml:space="preserve"> данного сайта по одной квитанции. В этом случае для каждого конкурса нужно заполнить свою конкретную заявку, а внизу таблицы расписать суммы оргвзносов по каждому конкурсу. Материалы на каждый из этих конкурсов необходимо отправлять отдельными письмами, меняя тему письма по названию конкретного конкурса, прикладывая соответствующую заявку и фото общей квитанции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b/>
          <w:sz w:val="24"/>
          <w:szCs w:val="24"/>
        </w:rPr>
        <w:t>на один конкурс</w:t>
      </w:r>
      <w:r>
        <w:rPr>
          <w:rFonts w:cs="Times New Roman" w:ascii="Times New Roman" w:hAnsi="Times New Roman"/>
          <w:sz w:val="24"/>
          <w:szCs w:val="24"/>
        </w:rPr>
        <w:t xml:space="preserve"> отправляется несколько работ от одного педагога, то:</w:t>
      </w:r>
    </w:p>
    <w:p>
      <w:pPr>
        <w:pStyle w:val="Normal"/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можно заполнить общую заявку и все конкурсные работы вставить в один документ Microsoft Word. В этом случае не следует забывать, что каждая работа в этом файле должна быть подписана;</w:t>
      </w:r>
    </w:p>
    <w:p>
      <w:pPr>
        <w:pStyle w:val="Normal"/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можно в одном письме выслать несколько файлов. В один файл вставить общую квитанцию и заполнить общую заявку, а конкурсные работы выслать отдельными файлами. Этим вариантом отправки логично воспользоваться в случае, если конкурсные работы занимают очень много страниц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териалы на конкурс по «бумажной» почте не принимаютс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РАЗЦЫ ЗАЯВОК - ТАБЛИЦ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 - таблица для детски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Дары осени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417"/>
        <w:gridCol w:w="993"/>
        <w:gridCol w:w="708"/>
        <w:gridCol w:w="1276"/>
        <w:gridCol w:w="1559"/>
        <w:gridCol w:w="1418"/>
      </w:tblGrid>
      <w:tr>
        <w:trPr>
          <w:trHeight w:val="392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для диплом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ция и название конкурсной работ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ная категор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-mail, с которого отправляется письм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+ можно добавить ещё один адрес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змер оплаченного оргвзнос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. е. 250руб. или 370руб. и адрес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Если оплачена благодарность наставнику, то написать сумму оплаты и место работы наставника 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 авто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ое название организации,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наставн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жность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C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00000"/>
                <w:sz w:val="20"/>
                <w:szCs w:val="20"/>
                <w:lang w:eastAsia="en-US"/>
              </w:rPr>
              <w:t>Иванов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СОШ № 33 г. Омска, 3а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Иванова Татьяна Ивановна, педагог дополните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Осенний рисунок «Георгин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7-1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tak@mail.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tana@list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370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634000 г. Омск, ул. Ленина 27, МБОУ СОШ №33(Ивановой Т. И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1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ДОД «Центр творчества» г. Омска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*</w:t>
              <w:tab/>
              <w:t>Если оплачено 370 руб, то в столбец необходимо добавить почтовый адрес (с индексом) образовательной организации для отправки диплома. Если оплачено 250 руб, то адрес писать не надо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Если по одной квитанции произведена оплата нескольких оргвзносов на один или на разные конкурсы, то под таблицей необходимо расписать суммы с указанием ФИО и названия конкурса. Например,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370 руб. – Иванова Т.И., конкурс «Дары осени»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100 руб. – Иванова Т.И., благодарность в рамках конкурса «Дары осени».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240 руб. – Иванова Т.И., конкурс «Педагогическая мастерская»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Всего: 710 руб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-таблица для работ педаг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Дары осени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1418"/>
        <w:gridCol w:w="1559"/>
        <w:gridCol w:w="1418"/>
        <w:gridCol w:w="1559"/>
      </w:tblGrid>
      <w:tr>
        <w:trPr>
          <w:trHeight w:val="272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для дипло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ция и название конкурсной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-mail, с которого отправляется письм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+ можно добавить ещё один адрес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змер оплаченного оргвзноса,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. е. 250руб. или 370руб. и адрес*</w:t>
            </w:r>
          </w:p>
        </w:tc>
      </w:tr>
      <w:tr>
        <w:trPr>
          <w:trHeight w:val="7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категория, 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ое название организ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учитель музыки высшей квалификационной категории, Заслуженный учитель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СОШ № 33 г. Ом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Украшение помещения осенью. Музыкальный зал к осеннему бал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tak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tana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list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250 руб. </w:t>
            </w:r>
          </w:p>
        </w:tc>
      </w:tr>
      <w:tr>
        <w:trPr>
          <w:trHeight w:val="30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Если в одной квитанции оплата нескольких оргвзносов на один или на разные конкурсы, то под таблицей нужно расписать суммы с указанием ФИО и конкурса (см. в образце выше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полнения таблицы выделен красным цветом. Перед заполнением таблицы его необходимо удал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Обращаем внимание на важность правильного заполнения столбца «Номинация и название конкурсной работы». Начинать запись нужно без кавычек и без слова «Номинация», т.е. сразу с названия номинации.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ЗУЛЬТАТЫ КОНКУРС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бедители в каждой номинации награждаются дипломами победителей 1, 2 или 3 степени. Количество призовых мест не ограничено и определяется только качеством работ, участвующих в конкурсе.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сем участникам, не занявшим призовые места, оформляются дипломы за активное участие в конкурсе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роки подведения итогов конкурса и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рядок получения дипломо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писаны в разделе «Этапы конкурса и правила получения дипломов».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«детском» дипломе обязательно указывается Ф.И.О. и должность наставника, который оказывал помощь ребенку. Если, тем не менее, наставник желает получить благодарственное письмо (в электронном виде) с формулировкой: «за подготовку участника (или победителя) конкурса», то он может оплатить дополнительный оргвзнос за себя в размере 100 руб. Такие благодарности будут загружены на сайт в одну папку с электронными дипломами, после подведения итогов конкурса. </w:t>
      </w:r>
    </w:p>
    <w:p>
      <w:pPr>
        <w:pStyle w:val="Style17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hd w:fill="DDF6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ЦИЯ</w:t>
      </w:r>
    </w:p>
    <w:p>
      <w:pPr>
        <w:pStyle w:val="Normal"/>
        <w:shd w:fill="DDF6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20 участников от учреждения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из вашей организации участвует в конкурсе не менее 20 человек (это могут быть не только дети, но и взрослые), то </w:t>
      </w:r>
      <w:r>
        <w:rPr>
          <w:rFonts w:cs="Times New Roman" w:ascii="Times New Roman" w:hAnsi="Times New Roman"/>
          <w:b/>
          <w:sz w:val="24"/>
          <w:szCs w:val="24"/>
        </w:rPr>
        <w:t>нужно выбрать жюри из членов своего коллектива</w:t>
      </w:r>
      <w:r>
        <w:rPr>
          <w:rFonts w:cs="Times New Roman" w:ascii="Times New Roman" w:hAnsi="Times New Roman"/>
          <w:sz w:val="24"/>
          <w:szCs w:val="24"/>
        </w:rPr>
        <w:t xml:space="preserve">, провести предварительную оценку работ самостоятельно и выслать на конкурс заявку уже с результатом работы вашего жюри и файл со всеми конкурсными работами. Уточнение: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за педагогическим клубом остается право внести небольшую корректировку в решение вашего жюри перед вынесением окончательного решения,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вашего жюри должен быть не менее 3 чело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имущества этой акции: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eastAsia="Calibri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ргвзнос за электронный диплом уменьшается до </w:t>
      </w:r>
      <w:r>
        <w:rPr>
          <w:rFonts w:eastAsia="Calibri" w:cs="Times New Roman" w:ascii="Times New Roman" w:hAnsi="Times New Roman"/>
          <w:b/>
          <w:sz w:val="24"/>
          <w:szCs w:val="24"/>
        </w:rPr>
        <w:t>120 рубле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за одну конкурсную работу (бумажные варианты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 рамках этой акции не высылаются)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ргвзносы конкурсантов и членов жюри могут оплачиваться одним платежом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из вашей образовательной организации гарантированно получают следующие призовые места всероссийского конкурса из расчета на 20 работ: один диплом победителя I степени, два диплома победителей II степени, пять дипломов победителей III степени. Остальным участникам оформляются дипломы участников конкурса. Если участников более 20, то количество победителей пропорционально увеличивается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среди 20 участников разные номинации или много возрастных групп, то для того что бы выбрать победителей, жюри вправе изменить условия. Оно условно может сформировать свои группы для оценивания, объединяя в одну группу несколько номинаций или расширяя возрастные границы каждой группы. Затем в каждой из этих групп определить своих победителей. Но общее количество призеров, а именно 8 из 20 участников, должно сохраниться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член жюри вашей организации может получить электронный сертификат члена жюри Всероссийского конкурса. Стоимость его оформления 300 рублей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авторы работ и члены жюри получают дипломы и сертификаты в первую очередь. Если заявка выслана задолго до окончания конкурса, то оформление дипломов может быть даже раньше окончания приема заявок на конкурс.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му ответственному организатору бесплатно оформляется благодарственное письмо за помощь в организации и проведении Всероссийского кон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авила представления конкурсного материала в рамках этой акции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ые материалы высылаются в одном письме </w:t>
      </w:r>
      <w:r>
        <w:rPr>
          <w:rFonts w:cs="Times New Roman" w:ascii="Times New Roman" w:hAnsi="Times New Roman"/>
          <w:b/>
          <w:sz w:val="24"/>
          <w:szCs w:val="24"/>
        </w:rPr>
        <w:t>двумя</w:t>
      </w:r>
      <w:r>
        <w:rPr>
          <w:rFonts w:cs="Times New Roman" w:ascii="Times New Roman" w:hAnsi="Times New Roman"/>
          <w:sz w:val="24"/>
          <w:szCs w:val="24"/>
        </w:rPr>
        <w:t xml:space="preserve"> файлами: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файл с заявкой и квитанцией,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файл с конкурсными работами. Все работы в этом файле должны быть подписаны (к тому же отмечены работы, занявшие призовые места) и расположены в той же последовательности, что и в заявк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если не удается отправить всё материалы в одном письме, можно разбить материалы на несколько писем и в теме письма добавить: «Письмо №1», «Письмо №2» и так далее. Файл с заявкой и квитанцией вложить в первое письмо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теме письма, высылаемого по акции, указать сокращенное название организации и добавить слова «в рамках акции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 для участников конкурса (в рамках акции)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Дары осени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51"/>
        <w:gridCol w:w="2693"/>
        <w:gridCol w:w="1134"/>
        <w:gridCol w:w="1417"/>
        <w:gridCol w:w="993"/>
      </w:tblGrid>
      <w:tr>
        <w:trPr>
          <w:trHeight w:val="2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ни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тоги предварительного этапа (указать победителей 1, 2 или 3 степени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нные для дипло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Если оплачена благодарность наставнику, то написать сумм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оминация и название конкурсной работы</w:t>
            </w:r>
          </w:p>
        </w:tc>
      </w:tr>
      <w:tr>
        <w:trPr>
          <w:trHeight w:val="7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.И. учас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кращенное название организации,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(если все из одного класс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то строки можно объединит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Ф.И.О. наставника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полностью)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должност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3" w:leader="none"/>
                <w:tab w:val="left" w:pos="554" w:leader="none"/>
              </w:tabs>
              <w:snapToGrid w:val="false"/>
              <w:spacing w:lineRule="auto" w:line="240" w:before="0" w:after="0"/>
              <w:ind w:left="33" w:right="743" w:hanging="33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3" w:leader="none"/>
                <w:tab w:val="left" w:pos="554" w:leader="none"/>
              </w:tabs>
              <w:snapToGrid w:val="false"/>
              <w:spacing w:lineRule="auto" w:line="240" w:before="0" w:after="0"/>
              <w:ind w:left="33" w:right="743" w:hanging="33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д таблицей указа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601" w:hanging="283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Если номинация у всех одинаковая, то её название в последнем столбце писать не нужно, можно указать её под таблице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601" w:hanging="283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щие суммы оплаченных оргвзносов за конкурсные работы, за благодарности, за членов жюр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601" w:hanging="283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E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mail, с которого материал оправляется на конкурс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заявке для участников акции допускается добавление (удаление) столбцов или объединение ячеек таблицы по смысл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 для членов жюри конкурса (в рамках акци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137"/>
        <w:gridCol w:w="850"/>
        <w:gridCol w:w="1276"/>
        <w:gridCol w:w="1984"/>
        <w:gridCol w:w="2552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нные для сертификатов и благодарственного письм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умма оплаченного оргвзноса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рганизатор конкурса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редседатель жюри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ли член жю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кращенное название организаци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рганизатор конк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Бесплатное благодарственное письм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D9F5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D9F5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КВИЗИТЫ ДЛЯ ОПЛАТЫ ОРГВЗНОСА</w:t>
      </w:r>
    </w:p>
    <w:p>
      <w:pPr>
        <w:pStyle w:val="Normal"/>
        <w:numPr>
          <w:ilvl w:val="0"/>
          <w:numId w:val="0"/>
        </w:numPr>
        <w:shd w:fill="D9F5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ь: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ндивидуальный предпринимател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арникова Надежда Фёдоровна </w:t>
      </w:r>
      <w:r>
        <w:rPr>
          <w:rFonts w:cs="Times New Roman" w:ascii="Times New Roman" w:hAnsi="Times New Roman"/>
          <w:b/>
          <w:bCs/>
          <w:color w:val="7F7F7F"/>
          <w:sz w:val="24"/>
          <w:szCs w:val="24"/>
        </w:rPr>
        <w:t>(</w:t>
      </w:r>
      <w:r>
        <w:rPr>
          <w:rFonts w:cs="Times New Roman" w:ascii="Times New Roman" w:hAnsi="Times New Roman"/>
          <w:color w:val="7F7F7F"/>
          <w:sz w:val="24"/>
          <w:szCs w:val="24"/>
        </w:rPr>
        <w:t>имя и отчество сокращать нельз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получателя платежа</w:t>
      </w:r>
      <w:r>
        <w:rPr>
          <w:rFonts w:cs="Times New Roman" w:ascii="Times New Roman" w:hAnsi="Times New Roman"/>
          <w:color w:val="000000"/>
          <w:sz w:val="24"/>
          <w:szCs w:val="24"/>
        </w:rPr>
        <w:t>: 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42110072790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12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й счет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40802810326000049796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 </w:t>
      </w:r>
      <w:r>
        <w:rPr>
          <w:rFonts w:cs="Times New Roman" w:ascii="Times New Roman" w:hAnsi="Times New Roman"/>
          <w:b/>
          <w:bCs/>
          <w:sz w:val="24"/>
          <w:szCs w:val="24"/>
        </w:rPr>
        <w:t>КЕМЕРОВСКОЕ ОТДЕЛЕНИЕ № 8615 ПАО СБЕРБАН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К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04320761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9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рр. счет: 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30101810200000000612</w:t>
      </w:r>
      <w:r>
        <w:rPr>
          <w:rFonts w:cs="Times New Roman" w:ascii="Times New Roman" w:hAnsi="Times New Roman"/>
          <w:sz w:val="24"/>
          <w:szCs w:val="24"/>
        </w:rPr>
        <w:t> 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латежа: «</w:t>
      </w:r>
      <w:r>
        <w:rPr>
          <w:rFonts w:cs="Times New Roman" w:ascii="Times New Roman" w:hAnsi="Times New Roman"/>
          <w:b/>
          <w:sz w:val="24"/>
          <w:szCs w:val="24"/>
        </w:rPr>
        <w:t>Дары осен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20" w:right="21" w:hanging="360"/>
        <w:outlineLvl w:val="0"/>
        <w:rPr>
          <w:rFonts w:ascii="Times New Roman" w:hAnsi="Times New Roman" w:cs="Times New Roman"/>
          <w:color w:val="7A7A7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Значение поля оставить пустым или можно поставить «0.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caps/>
          <w:spacing w:val="20"/>
          <w:sz w:val="24"/>
          <w:szCs w:val="24"/>
        </w:rPr>
      </w:pPr>
      <w:r>
        <w:rPr>
          <w:rFonts w:cs="Times New Roman" w:ascii="Times New Roman" w:hAnsi="Times New Roman"/>
          <w:caps/>
          <w:spacing w:val="20"/>
          <w:sz w:val="24"/>
          <w:szCs w:val="24"/>
        </w:rPr>
        <w:t xml:space="preserve">Внимание!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ереводе денег через </w:t>
      </w:r>
      <w:r>
        <w:rPr>
          <w:rFonts w:cs="Times New Roman" w:ascii="Times New Roman" w:hAnsi="Times New Roman"/>
          <w:b/>
          <w:sz w:val="24"/>
          <w:szCs w:val="24"/>
        </w:rPr>
        <w:t>Сберба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нлайн</w:t>
      </w:r>
      <w:r>
        <w:rPr>
          <w:rFonts w:cs="Times New Roman" w:ascii="Times New Roman" w:hAnsi="Times New Roman"/>
          <w:sz w:val="24"/>
          <w:szCs w:val="24"/>
        </w:rPr>
        <w:t xml:space="preserve"> у некоторых появляется сообщение о недопустимом счете. Такое случается, когда деньги пытаются перевести на счет физического лица. Поэтому прежде чем вводить реквизиты счета, нужно «щелкнуть» мышью в меню на «Переводы и платежи», затем «Перевод организации» и только потом вводить цифр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йте правильность заполнения банковским работником наименование получателя платежа и реквизиты – это поможет избежать случаев неверного перечисления денег, долгой процедуры возврата и повторной оплаты оргвзноса. Рекомендуем воспользоваться приведенной ниже квитанцией.</w:t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ИТАНЦИЯ</w:t>
      </w:r>
    </w:p>
    <w:tbl>
      <w:tblPr>
        <w:tblW w:w="10505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933"/>
        <w:gridCol w:w="239"/>
        <w:gridCol w:w="94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Изв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ИНН получателя платежа)                 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Дары осени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 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Н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Дары осени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слов, выделенных красным цветом, впишите свои данные и поменяйте красный цвет на черны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ишите сумму и да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распечатать квитанцию и оплатить ее в любом отделении банка. </w:t>
      </w:r>
      <w:r>
        <w:rPr>
          <w:rFonts w:cs="Times New Roman" w:ascii="Times New Roman" w:hAnsi="Times New Roman"/>
          <w:bCs/>
          <w:iCs/>
          <w:color w:val="000000"/>
        </w:rPr>
        <w:t>При оплате взноса банк может взимать комисс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Е СПОСОБЫ ОПЛАТЫ ОРГВЗНОСА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номер подотчетной карты Visa Сбербанка </w:t>
      </w:r>
      <w:r>
        <w:rPr>
          <w:rFonts w:cs="Times New Roman" w:ascii="Times New Roman" w:hAnsi="Times New Roman"/>
          <w:sz w:val="24"/>
          <w:szCs w:val="24"/>
        </w:rPr>
        <w:t>4276 8260 1219 1711 (владелец Сарникова Надежда Федоровна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ереводе денег через Сбербанк онлайн фамилию участника и название конкурса указать в поле «Сообщение получателю»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способом оплаты оргвзноса можно воспользоваться только в том случае, если на чеке будет ФИО участника и название конкурса. Обращаем внимание, что, как правило, при переводе с помощью моб. телефона на счет карты Visa на чеке этих данных не бывает, поэтому с помощью мобильного телефона можно выбирать только способ перевода по основным реквизитам, указанным выш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номер сч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sz w:val="24"/>
          <w:szCs w:val="24"/>
        </w:rPr>
        <w:t>iwi-кошелька</w:t>
      </w:r>
      <w:r>
        <w:rPr>
          <w:rFonts w:cs="Times New Roman" w:ascii="Times New Roman" w:hAnsi="Times New Roman"/>
          <w:sz w:val="24"/>
          <w:szCs w:val="24"/>
        </w:rPr>
        <w:t xml:space="preserve">: +79502752152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аем внимание, что начинать оплату с помощью терминала надо именно с кнопки </w:t>
      </w:r>
      <w:r>
        <w:rPr>
          <w:rFonts w:cs="Times New Roman" w:ascii="Times New Roman" w:hAnsi="Times New Roman"/>
          <w:b/>
          <w:sz w:val="24"/>
          <w:szCs w:val="24"/>
        </w:rPr>
        <w:t>«Оплата услуг»</w:t>
      </w:r>
      <w:r>
        <w:rPr>
          <w:rFonts w:cs="Times New Roman" w:ascii="Times New Roman" w:hAnsi="Times New Roman"/>
          <w:sz w:val="24"/>
          <w:szCs w:val="24"/>
        </w:rPr>
        <w:t>, а не с кнопки «</w:t>
      </w:r>
      <w:r>
        <w:rPr>
          <w:rFonts w:cs="Times New Roman" w:ascii="Times New Roman" w:hAnsi="Times New Roman"/>
          <w:sz w:val="24"/>
          <w:szCs w:val="24"/>
          <w:lang w:val="en-US"/>
        </w:rPr>
        <w:t>Qiwi</w:t>
      </w:r>
      <w:r>
        <w:rPr>
          <w:rFonts w:cs="Times New Roman" w:ascii="Times New Roman" w:hAnsi="Times New Roman"/>
          <w:sz w:val="24"/>
          <w:szCs w:val="24"/>
        </w:rPr>
        <w:t xml:space="preserve">-кошелек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мментариях нужно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ёт терминал.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Но перед тем как фотографировать чек, на нём необходимо дописать ручкой на свободном месте фамилию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номер счета Яндекс. Деньги</w:t>
      </w:r>
      <w:r>
        <w:rPr>
          <w:rFonts w:cs="Times New Roman" w:ascii="Times New Roman" w:hAnsi="Times New Roman"/>
          <w:sz w:val="24"/>
          <w:szCs w:val="24"/>
        </w:rPr>
        <w:t>: 410012387696821. Оплатить можно в салонах «Евросеть», «Связной», «Салоны МТС» и д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забывайте в сообщении для получателя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ет терминал.  Но перед тем как фотографировать чек, на нём необходимо дописать ручкой на свободном месте фамилию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D9F5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D9F5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1</w:t>
      </w:r>
    </w:p>
    <w:p>
      <w:pPr>
        <w:pStyle w:val="Normal"/>
        <w:shd w:fill="D9F5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сделать скриншот экрана монитора</w:t>
      </w:r>
    </w:p>
    <w:p>
      <w:pPr>
        <w:pStyle w:val="Normal"/>
        <w:numPr>
          <w:ilvl w:val="0"/>
          <w:numId w:val="0"/>
        </w:numPr>
        <w:shd w:fill="D9F5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56360</wp:posOffset>
            </wp:positionH>
            <wp:positionV relativeFrom="paragraph">
              <wp:posOffset>554355</wp:posOffset>
            </wp:positionV>
            <wp:extent cx="2180590" cy="13100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ля того что бы сделать фотографию экрана монитора с подтверждением о переводе денег, воспользуйтесь кнопкой «</w:t>
      </w:r>
      <w:r>
        <w:rPr>
          <w:rFonts w:cs="Times New Roman" w:ascii="Times New Roman" w:hAnsi="Times New Roman"/>
          <w:bCs/>
          <w:sz w:val="24"/>
          <w:szCs w:val="24"/>
        </w:rPr>
        <w:t>Print Screen»</w:t>
      </w:r>
      <w:r>
        <w:rPr>
          <w:rFonts w:cs="Times New Roman" w:ascii="Times New Roman" w:hAnsi="Times New Roman"/>
          <w:sz w:val="24"/>
          <w:szCs w:val="24"/>
        </w:rPr>
        <w:t xml:space="preserve"> на клавиатуре компьютера. Кнопка также может называться «Prt Scr»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sz w:val="24"/>
          <w:szCs w:val="24"/>
        </w:rPr>
        <w:t xml:space="preserve">«Prt Scr». </w:t>
      </w:r>
      <w:r>
        <w:rPr>
          <w:rFonts w:cs="Times New Roman" w:ascii="Times New Roman" w:hAnsi="Times New Roman"/>
          <w:iCs/>
          <w:sz w:val="24"/>
          <w:szCs w:val="24"/>
        </w:rPr>
        <w:t>Как правило, после нажатия ничего не происходит (ни щелчков, ни вспышек), но сфотографированный экран уже будет «зафиксирован» в памяти компьютер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ойте </w:t>
      </w:r>
      <w:r>
        <w:rPr>
          <w:rFonts w:cs="Times New Roman" w:ascii="Times New Roman" w:hAnsi="Times New Roman"/>
          <w:bCs/>
          <w:sz w:val="24"/>
          <w:szCs w:val="24"/>
        </w:rPr>
        <w:t>фай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crosoft Word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жмите правую кнопку мыши и выберите - «Вставить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5780</wp:posOffset>
            </wp:positionH>
            <wp:positionV relativeFrom="paragraph">
              <wp:posOffset>553720</wp:posOffset>
            </wp:positionV>
            <wp:extent cx="4347210" cy="397256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Сфотографированный экран появится на странице Вашего документ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омфортного чтения текста сделайте его размер оптимальны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ец скриншот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0"/>
        </w:tabs>
        <w:ind w:left="1854" w:hanging="360"/>
      </w:pPr>
      <w:rPr>
        <w:rFonts w:ascii="Sylfaen" w:hAnsi="Sylfaen" w:cs="Sylfaen" w:hint="default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●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abstractNum w:abstractNumId="18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2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288" w:hanging="720"/>
      </w:pPr>
      <w:rPr>
        <w:sz w:val="20"/>
        <w:szCs w:val="20"/>
      </w:rPr>
    </w:lvl>
  </w:abstractNum>
  <w:abstractNum w:abstractNumId="2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color w:val="000000"/>
      <w:sz w:val="28"/>
      <w:szCs w:val="32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  <w:szCs w:val="32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9">
    <w:name w:val="style19"/>
    <w:qFormat/>
    <w:rPr>
      <w:b/>
      <w:bCs/>
      <w:color w:val="FF0000"/>
      <w:sz w:val="30"/>
      <w:szCs w:val="3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autoSpaceDE w:val="false"/>
      <w:spacing w:lineRule="auto" w:line="240"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ites.google.com/site/vneklassa/26/dary" TargetMode="External"/><Relationship Id="rId4" Type="http://schemas.openxmlformats.org/officeDocument/2006/relationships/hyperlink" Target="mailto:klybnayka@yandex.ru" TargetMode="External"/><Relationship Id="rId5" Type="http://schemas.openxmlformats.org/officeDocument/2006/relationships/hyperlink" Target="https://sites.google.com/site/vneklassa/26/dary" TargetMode="External"/><Relationship Id="rId6" Type="http://schemas.openxmlformats.org/officeDocument/2006/relationships/hyperlink" Target="mailto:klybnayka@yandex.ru" TargetMode="External"/><Relationship Id="rId7" Type="http://schemas.openxmlformats.org/officeDocument/2006/relationships/hyperlink" Target="mailto:klybnayka@yandex.ru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6:39:00Z</dcterms:created>
  <dc:creator>Sar</dc:creator>
  <dc:description/>
  <cp:keywords/>
  <dc:language>en-US</dc:language>
  <cp:lastModifiedBy>Nadia</cp:lastModifiedBy>
  <dcterms:modified xsi:type="dcterms:W3CDTF">2017-09-05T20:45:00Z</dcterms:modified>
  <cp:revision>261</cp:revision>
  <dc:subject/>
  <dc:title/>
</cp:coreProperties>
</file>