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-6350</wp:posOffset>
            </wp:positionV>
            <wp:extent cx="70485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8079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4" r="-10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конкурс профессионального мастер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ё лучшее воспитательное мероприят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ий конкурс профессионального мастерства «Моё лучшее воспитательное мероприятие» проводится в соответствии с планом работы педагогического клуба «Наука и творчество» на 2017-2018 учебный год.</w:t>
      </w:r>
    </w:p>
    <w:p>
      <w:pPr>
        <w:pStyle w:val="Style2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нкурс направлен на повышение профессионального роста и эффективности методической деятельности педагогических работников образовательных организаций по вопросам воспитания, создание условий для выявления и поощрения позитивного опыта воспитательной деятельности и его внедрения в педагогическую практику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6/vospitatelnoe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 и педагогические работники образовательных организаций всех типов и вид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ормление и содержание материалов во всех номинациях полностью определяется автором. 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курсные работы при необходимости могут сопровождаться мультимедийным материалом.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МИНАЦИИ КОНКУРСА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конкурс предоставляются разработки или фотоотчеты воспитательных и досуговых мероприятий (в том числе классных часов) по следующим номинац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ультурно-досуговое мероприят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е к праздни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вогоднее мероприят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ценарий выпускного веч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е, посвящённое знаменательной да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фориентационное мероприят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е с элементами фолькл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аеведческое мероприят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кскурс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циально-значимая акц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е для детей и/или роди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е по формированию гражданско-патриотического созн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е по формированию морально-этических кач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ртивно-оздоровительной направлен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е по формированию безопасного пове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е по формированию экологической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е социально-педагогической и психологической направлен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е художественной и эстетической направлен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ательная деятельность в образовательной организации. П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едоставляются статьи или мультимедийные работы, посвященные различным аспектам воспитатель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2" w:hanging="46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формление помещения для проведения воспитательного мероприятия.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едоставляются фотографии помещения с кратким пояс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10.09.2017г. - 17.10. 2017г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включительн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ктябрь-ноябр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- публикация на сайте итогов конкурса, награждение дипломами. Электронные дипломы по адресам не высылаются, участник сам должен зайти на страницу конкурса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6/vospitatelnoe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будет обратиться по адресу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Тем, кто оплатил «бумажный» вариант, дипломы будут высылаться заказными письмами почтой России в начале декаб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6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8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могут быть приняты на этот конку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Моё лучшее воспитательное мероприят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 (чека), заявка и конкурсная работа. То есть, квитанция (чек)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ение оплаты, наоборот, не принимается к рассмотрению в виде напечатанного текста. Оно должно быть сфотографировано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витанции (чеке) всё должно быть видно четко и без исправлен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 фотография экрана монитора, на которой обязательно должно быть видно: номер операции, дата и время перевода, ФИО участника, название конкурса и печать системы об успешной отправке денег; без этого фотографии не принимаю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 (чека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ЕЦ ЗАЯВКИ - ТАБ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Моё лучшее воспитательное мероприятие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985"/>
        <w:gridCol w:w="1417"/>
        <w:gridCol w:w="1843"/>
      </w:tblGrid>
      <w:tr>
        <w:trPr>
          <w:trHeight w:val="27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60руб. или 38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первой квалификационной категории, Заслуженный учитель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Спортивно-оздоровительной направленн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Классный час «О вреде кур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8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 (Ивановой Т. И.)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80 руб, то в столбец необходимо добавить почтовый адрес (с индексом) образовательной организации для отправки диплома. Если оплачено 26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80 руб. – Иванова Т.И., конкурс «Моё лучшее воспитательное мероприятие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50 руб. – Иванова Т.И., конкурс «Дары осени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63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E2FCD4" w:val="clear"/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Моё лучшее воспитательное мероприятие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Моё лучшее воспитательное мероприятие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Моё лучшее воспитательное мероприятие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подотчетной карты Visa Сбербанка </w:t>
      </w:r>
      <w:r>
        <w:rPr>
          <w:rFonts w:cs="Times New Roman" w:ascii="Times New Roman" w:hAnsi="Times New Roman"/>
          <w:sz w:val="24"/>
          <w:szCs w:val="24"/>
        </w:rPr>
        <w:t>4276 8260 1219 1711 (владелец Сарникова Надежда Федоровн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Сбербанк онлайн фамилию участника и название конкурса указать в поле «Сообщение получателю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пособом оплаты оргвзноса можно воспользоваться только в том случае, если на чеке будет ФИО участника и название конкурса. Обращаем внимание, что, как правило, при переводе с помощью моб. телефона на счет карты Visa на чеке этих данных не бывает, поэтому с помощью мобильного телефона можно выбирать только способ перевода по основным реквизитам, указанным выш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E2FCD4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8935</wp:posOffset>
            </wp:positionH>
            <wp:positionV relativeFrom="paragraph">
              <wp:posOffset>554355</wp:posOffset>
            </wp:positionV>
            <wp:extent cx="1988185" cy="1193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0</wp:posOffset>
            </wp:positionH>
            <wp:positionV relativeFrom="paragraph">
              <wp:posOffset>219075</wp:posOffset>
            </wp:positionV>
            <wp:extent cx="4272915" cy="39046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p>
      <w:pPr>
        <w:pStyle w:val="Normal"/>
        <w:jc w:val="center"/>
        <w:rPr>
          <w:rStyle w:val="InternetLink"/>
        </w:rPr>
      </w:pPr>
      <w:hyperlink r:id="rId13">
        <w:r>
          <w:rPr/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sites.google.com/site/vneklassa/26/vospitatelnoe" TargetMode="External"/><Relationship Id="rId5" Type="http://schemas.openxmlformats.org/officeDocument/2006/relationships/hyperlink" Target="mailto:klybnayka@yandex.ru" TargetMode="External"/><Relationship Id="rId6" Type="http://schemas.openxmlformats.org/officeDocument/2006/relationships/hyperlink" Target="https://sites.google.com/site/vneklassa/26/vospitatelnoe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klybnayka@yandex.ru" TargetMode="External"/><Relationship Id="rId9" Type="http://schemas.openxmlformats.org/officeDocument/2006/relationships/hyperlink" Target="mailto:tak@mail.ru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hyperlink" Target="https://sites.google.com/site/vneklassa/26/vospitatelnoe" TargetMode="External"/><Relationship Id="rId13" Type="http://schemas.openxmlformats.org/officeDocument/2006/relationships/hyperlink" Target="https://sites.google.com/site/vneklassa/26/vospitatelno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9-07T06:01:00Z</dcterms:modified>
  <cp:revision>258</cp:revision>
  <dc:subject/>
  <dc:title/>
</cp:coreProperties>
</file>