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-7620</wp:posOffset>
            </wp:positionV>
            <wp:extent cx="7810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8079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4" r="-1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ий конкурс методических материалов и творческих рабо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тные и их детёныши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методических материалов и творческих работ «Животные и их детёныши» проводится в соответствии с планом работы педагогического клуба «Наука и творчество» на 2017-2018 учебн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дагогический клуб предлагает не только детям, но и взрослым поучаствовать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в этом конкур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дачи конкурс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ние в детях любви и бережного отношения к животным, формирование интереса к миру живой природ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мотивации достижения успех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влечение взрослых к совместному творчеству с детьми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zivotnye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пликация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е творчество</w:t>
      </w:r>
      <w:r>
        <w:rPr>
          <w:rFonts w:cs="Times New Roman" w:ascii="Times New Roman" w:hAnsi="Times New Roman"/>
          <w:sz w:val="24"/>
          <w:szCs w:val="24"/>
        </w:rPr>
        <w:t>. Предоставляются конкурсные работы, выполненные в любой технике: коллаж, бумаготворчество, бисероплетение, квиллинг, декупаж, вышивка, вязание, шитьё и т. д.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стилинография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я домашних животных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ое произведение </w:t>
      </w:r>
      <w:r>
        <w:rPr>
          <w:rFonts w:cs="Times New Roman" w:ascii="Times New Roman" w:hAnsi="Times New Roman"/>
          <w:sz w:val="24"/>
          <w:szCs w:val="24"/>
        </w:rPr>
        <w:t>(рассказ, сказка, сочинение, стихотворение и др.)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учебного занятия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мероприятия </w:t>
      </w:r>
      <w:r>
        <w:rPr>
          <w:rFonts w:cs="Times New Roman" w:ascii="Times New Roman" w:hAnsi="Times New Roman"/>
          <w:sz w:val="24"/>
          <w:szCs w:val="24"/>
        </w:rPr>
        <w:t>(классный час, акция, родительское собрание и др.)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отчет проведенного мероприятия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.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работы, выполненные не только в документе Microsoft Word, но и в программе Power Point.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работа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 – творческий реферат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льтимедийный материал </w:t>
      </w:r>
      <w:r>
        <w:rPr>
          <w:rFonts w:cs="Times New Roman" w:ascii="Times New Roman" w:hAnsi="Times New Roman"/>
          <w:sz w:val="24"/>
          <w:szCs w:val="24"/>
        </w:rPr>
        <w:t>«Животный мир нашего края»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й материал </w:t>
      </w:r>
      <w:r>
        <w:rPr>
          <w:rFonts w:cs="Times New Roman" w:ascii="Times New Roman" w:hAnsi="Times New Roman"/>
          <w:sz w:val="24"/>
          <w:szCs w:val="24"/>
        </w:rPr>
        <w:t>(проекты, программы, стенгазеты, рекомендации, памятки, публичное выступление, дидактический материал и т.д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zivotnye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3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5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этот конкур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материалов во всех номинациях полностью определяется автором. 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1 – 6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курсные работы представляют собой тематические фотографии, либо фотографии рисунков и подел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и должны быть хорошего качества и крупные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и могу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31849B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Животные и их детёныш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Животные и их детёныш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30руб. или 350руб. и адрес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,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исунок «Рыжая лис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5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(Ивановой Т. 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50 руб, то в столбец необходимо добавить почтовый адрес (с индексом) образовательной организации для отправки диплома. Если оплачено 23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50 руб. – Иванова Т.И., конкурс «Животные и их детёныши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Животные и их детёныши»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40 руб. – Иванова Т.И., конкурс «Педагогическая мастерская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9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Животные и их детёныш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559"/>
        <w:gridCol w:w="1418"/>
        <w:gridCol w:w="1559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30руб. или 35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Фотография «Кот Васил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3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Животные и их детёныши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</w:t>
      </w:r>
      <w:r>
        <w:rPr>
          <w:rFonts w:cs="Times New Roman" w:ascii="Times New Roman" w:hAnsi="Times New Roman"/>
          <w:b/>
          <w:sz w:val="24"/>
          <w:szCs w:val="24"/>
        </w:rPr>
        <w:t>Животные и их детёныш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Животные и их детёныши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Животные и их детёныши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9F5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5910</wp:posOffset>
            </wp:positionH>
            <wp:positionV relativeFrom="paragraph">
              <wp:posOffset>554355</wp:posOffset>
            </wp:positionV>
            <wp:extent cx="1971040" cy="1184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</wp:posOffset>
            </wp:positionH>
            <wp:positionV relativeFrom="paragraph">
              <wp:posOffset>553720</wp:posOffset>
            </wp:positionV>
            <wp:extent cx="4347210" cy="39725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tes.google.com/site/vneklassa/26/zivotnye" TargetMode="External"/><Relationship Id="rId5" Type="http://schemas.openxmlformats.org/officeDocument/2006/relationships/hyperlink" Target="mailto:klybnayka@yandex.ru" TargetMode="External"/><Relationship Id="rId6" Type="http://schemas.openxmlformats.org/officeDocument/2006/relationships/hyperlink" Target="https://sites.google.com/site/vneklassa/26/zivotnye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7T07:33:00Z</dcterms:modified>
  <cp:revision>261</cp:revision>
  <dc:subject/>
  <dc:title/>
</cp:coreProperties>
</file>