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94361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2060"/>
          <w:sz w:val="40"/>
          <w:szCs w:val="40"/>
        </w:rPr>
        <w:t xml:space="preserve"> 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FF0000"/>
          <w:sz w:val="32"/>
          <w:szCs w:val="32"/>
        </w:rPr>
        <w:t>АДРЕС ЖЮРИ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-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eurika1@yandex.ru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Адрес сайта: http://</w:t>
      </w:r>
      <w:r>
        <w:rPr>
          <w:color w:val="7030A0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ПРОВОДИТ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C0000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C00000"/>
          <w:sz w:val="32"/>
          <w:szCs w:val="32"/>
        </w:rPr>
        <w:t>для Детей и Педагог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общероссийск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00B050"/>
          <w:sz w:val="32"/>
          <w:szCs w:val="32"/>
        </w:rPr>
        <w:t>интернет-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>викторину</w:t>
      </w:r>
    </w:p>
    <w:p>
      <w:pPr>
        <w:pStyle w:val="Normal"/>
        <w:jc w:val="center"/>
        <w:rPr>
          <w:b/>
          <w:b/>
          <w:i/>
          <w:i/>
          <w:color w:val="11D945"/>
          <w:sz w:val="44"/>
          <w:szCs w:val="44"/>
        </w:rPr>
      </w:pPr>
      <w:r>
        <w:rPr>
          <w:b/>
          <w:i/>
          <w:color w:val="11D945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0.55pt;width:381.7pt;height:70.45pt;mso-wrap-style:none;v-text-anchor:middle;mso-position-vertical:top" type="_x0000_t136">
            <v:path textpathok="t"/>
            <v:textpath on="t" fitshape="t" string=" &#10;«ХОЧУ ВСЁ ЗНАТЬ!!!»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1D945"/>
          <w:sz w:val="44"/>
          <w:szCs w:val="44"/>
        </w:rPr>
        <w:t>Коллекции и Развлечения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роки проведения: 01.08.2017 г.- 31.10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боты принимаются д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.10.2017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К СОТРУДНИЧЕСТВУ Педагогов для организации проведения викторины в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приглашаются: администрация ОУ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дагоги ДОУ</w:t>
      </w:r>
      <w:r>
        <w:rPr>
          <w:rFonts w:cs="Times New Roman" w:ascii="Times New Roman" w:hAnsi="Times New Roman"/>
          <w:sz w:val="28"/>
          <w:szCs w:val="28"/>
        </w:rPr>
        <w:t>, учителя начальных классов, учителя-предметники, педагоги ДО, педагоги (училищ, колледжей и техникум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,  воспитанники ДОУ</w:t>
      </w:r>
      <w:r>
        <w:rPr>
          <w:rFonts w:cs="Times New Roman" w:ascii="Times New Roman" w:hAnsi="Times New Roman"/>
          <w:sz w:val="28"/>
          <w:szCs w:val="28"/>
        </w:rPr>
        <w:t xml:space="preserve">, обучающиеся ДО и ОО, студенты (училищ, колледжей и техникумов)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 все желающие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Внимание!!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СТОИМОСТЬ и </w:t>
      </w:r>
      <w:r>
        <w:rPr>
          <w:rFonts w:cs="Times New Roman" w:ascii="Times New Roman" w:hAnsi="Times New Roman"/>
          <w:b/>
          <w:sz w:val="40"/>
          <w:szCs w:val="40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ылка документов от нас к участникам в ЭЛЕКТРОННОМ виде и Заказными письмами Почтой России. В течение 10 (десяти) дней, после получения Вами подтверждения о приеме вашей работы на конкурс, происходит рассылка документов об участии. ВСЕ ПОЛУЧАТ документы через 21 день (ЭТО-МАКСИМУМ) после получения Вами подтверждения о приеме вашей работы на конкур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педагогов (если сам решает викторину) =130 руб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О</w:t>
      </w:r>
      <w:r>
        <w:rPr>
          <w:rFonts w:cs="Times New Roman" w:ascii="Times New Roman" w:hAnsi="Times New Roman"/>
          <w:sz w:val="28"/>
          <w:szCs w:val="28"/>
        </w:rPr>
        <w:t xml:space="preserve"> 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воспитанников, обучающихся и студентов (до 18 лет) =</w:t>
      </w:r>
      <w:r>
        <w:rPr>
          <w:rFonts w:cs="Times New Roman" w:ascii="Times New Roman" w:hAnsi="Times New Roman"/>
          <w:b/>
          <w:sz w:val="28"/>
          <w:szCs w:val="28"/>
        </w:rPr>
        <w:t>65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 для педагогов </w:t>
      </w:r>
      <w:r>
        <w:rPr>
          <w:rFonts w:cs="Times New Roman" w:ascii="Times New Roman" w:hAnsi="Times New Roman"/>
          <w:b/>
          <w:sz w:val="28"/>
          <w:szCs w:val="28"/>
        </w:rPr>
        <w:t>Почтой России</w:t>
      </w:r>
      <w:r>
        <w:rPr>
          <w:rFonts w:cs="Times New Roman" w:ascii="Times New Roman" w:hAnsi="Times New Roman"/>
          <w:sz w:val="28"/>
          <w:szCs w:val="28"/>
        </w:rPr>
        <w:t xml:space="preserve"> (если сам решает викторину)+нагрудный знак =190 рубл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дагоги-организаторы получают один бесплатный нагрудный знак за каждые 10 участников, при организации более 50-100 человек, предусмотрено награждение педагогов </w:t>
      </w:r>
      <w:r>
        <w:rPr>
          <w:rFonts w:cs="Times New Roman" w:ascii="Times New Roman" w:hAnsi="Times New Roman"/>
          <w:b/>
          <w:sz w:val="28"/>
          <w:szCs w:val="28"/>
        </w:rPr>
        <w:t>медалями</w:t>
      </w:r>
      <w:r>
        <w:rPr>
          <w:rFonts w:cs="Times New Roman" w:ascii="Times New Roman" w:hAnsi="Times New Roman"/>
          <w:sz w:val="28"/>
          <w:szCs w:val="28"/>
        </w:rPr>
        <w:t xml:space="preserve"> нашей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педагога указывается на документе участника, если педагог организовал более 5 участников,  он получает благодарственное письм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Скидка воспитанникам детских домов, коррекционных заведений любого типа=25% от стоимости участ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материальное вознаграждение организатор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информация - написав на адрес жюри: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eurika1@yandex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НОВЫЕ УСЛОВИЯ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ТОИМОСТЬ УЧАСТИЯ ДЛЯ ГРУПП УЧАСТНИКОВ (обучающихся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Новые Условия Участия Для Детей и студен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НИМ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ы </w:t>
      </w:r>
      <w:r>
        <w:rPr>
          <w:rFonts w:cs="Times New Roman" w:ascii="Times New Roman" w:hAnsi="Times New Roman"/>
          <w:b/>
          <w:sz w:val="28"/>
          <w:szCs w:val="28"/>
        </w:rPr>
        <w:t>в ЭЛЕКТРОННОМ</w:t>
      </w:r>
      <w:r>
        <w:rPr>
          <w:rFonts w:cs="Times New Roman" w:ascii="Times New Roman" w:hAnsi="Times New Roman"/>
          <w:sz w:val="28"/>
          <w:szCs w:val="28"/>
        </w:rPr>
        <w:t xml:space="preserve"> виде для воспитанников и обучающихся, студент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о предварительному согласованию с жю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отражается в ЗАЯВКЕ на УЧАСТИ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УЖНО НАПИС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 ХОТИМ ПОЛУЧИТЬ НАГРУДНЫЕ ЗНАКИ, ВСЕ УСЛОВИЯ ВЫПОЛНИ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И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НЕТ, НЕ НУЖНО  ВЫСЫЛАТЬ НАГРУДНЫЕ ЗНАК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ТОЛЬКО ЭЛЕКТРОННОГО ВАРИАНТА ДОКУМЕН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ИНАЧ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АННЫЙ ПУНКТ, НЕ ОТРАЖЕН В ЗАЯВКЕ, ЖЮРИ БУДЕТ СЧИТАТЬ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, ЧТО НЕ НУЖНО  ВЫСЫЛАТЬ НАГРУДНЫЕ ЗНА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полнительные опции без дополнительной п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кументы детям Заказным письмом Почтой России +нагрудный знак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опции без дополнительной платы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Каждый участник получает: Диплом 1,2,3 степени или диплом лауреата (4 место), или сертификат об участии.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Организатор получает благодарственное письмо, + нагрудный знак или меда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явка, скан квитанции об оплате  и  ОТВЕТЫ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имаются по электронной почте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раница – ответ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Вашего ПИСЬМА - </w:t>
      </w:r>
      <w:r>
        <w:rPr>
          <w:rFonts w:cs="Times New Roman" w:ascii="Times New Roman" w:hAnsi="Times New Roman"/>
          <w:color w:val="C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НАЗВАНИЕ ВИКТОРИНЫ</w:t>
      </w:r>
      <w:r>
        <w:rPr>
          <w:rFonts w:cs="Times New Roman" w:ascii="Times New Roman" w:hAnsi="Times New Roman"/>
          <w:color w:val="C00000"/>
          <w:sz w:val="28"/>
          <w:szCs w:val="28"/>
        </w:rPr>
        <w:t>!»</w:t>
      </w:r>
      <w:r>
        <w:rPr>
          <w:rFonts w:cs="Times New Roman" w:ascii="Times New Roman" w:hAnsi="Times New Roman"/>
          <w:sz w:val="28"/>
          <w:szCs w:val="28"/>
        </w:rPr>
        <w:t xml:space="preserve"> и в течени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(это максимальный срок) Вам ответя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, группы участников ТАКЖЕ принимаются по электронной почте Одним Файлом в одном письме. Группа участ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плачивает свое участие Одной Квитанцией и указывает один почтовый  адрес (желательно адрес педагога-консультанта) для отправки дипломов (сертификатов) и  два электронных адреса для связ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Заполняет Одну Заявку на груп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сылает все работы участников в Одном докумен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11D945"/>
                <w:sz w:val="44"/>
                <w:szCs w:val="44"/>
              </w:rPr>
              <w:t>Коллекции и Развлечения!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, ОБУЧАЮЩЕГОСЯ 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 ОПЛАТИЛИ ПО СТАРЫМ 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ВЫ ОПЛАТИЛИ ПО НОВЫ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ЛЕТНИ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ая Виктор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D945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«</w:t>
      </w:r>
      <w:r>
        <w:rPr>
          <w:rFonts w:cs="Times New Roman" w:ascii="Times New Roman" w:hAnsi="Times New Roman"/>
          <w:b/>
          <w:color w:val="11D945"/>
          <w:sz w:val="44"/>
          <w:szCs w:val="44"/>
        </w:rPr>
        <w:t>Коллекции и Развлечения!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лгоритм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опросы №1-20, за каждый правильный ответ 1 балл.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ВЫБРАТЬ БУКВУ ПРАВИЛЬНОГО ВАРИАНТА ОТВЕТА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451"/>
        <w:gridCol w:w="3125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вид спорта преподаётся в австрийских школах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горные лыж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онь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футбо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называется одна или несколько марок, отпечатанных на отдельном листе бумаги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оллек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лясс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блок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1986 году появилось ныне очень популярная ролевая карточная игра под названием 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«Спру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«Маф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«Коррупция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сле выхода на экраны фильма «Кавказская пленница» режиссёр Леонид Гайдай начал коллекционировать 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тос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фигурки осл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модели машинок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бак породы спаниель используют при охоте на 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ди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норных живот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волков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собирает конхиофил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орал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раков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янтарь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Мавритании употребляют в пищу саранчу. Это блюдо считается деликатесом и называется 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«лангусты оазис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«омары песк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«креветки пустыни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Если у вас с первого раза не получилось, то этот спорт не для вас». О каком виде спорта идёт речь в этой шутке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 фехт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о пла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о парашютизм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пах этой еды характерен для современных кинотеатров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шашлы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опкор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шаурм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а какой карточной игрой коротали время слуги высших домов Франции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экар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реферан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окер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на является одной из самых татуированных знаменитостей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амерон Диа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Дрю Бэррим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нджелина Джол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коллекционируют филографы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автографы знаменитост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роизведения граф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ишущие принадлежност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 какого года зимние Олимпийские игры проводятся со сдвигом в 2 года относительно летних Олимпийских игр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 198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 199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 2002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европейский Диснейленд был открыт 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в Париж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 Лондо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в Рим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посетители не кормили животных неподходящей пищей, в одном из зоопарков решили 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апирать таких посетителей в клетке с хищ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родавать корм рядом с клет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заставлять таких посетителей съедать корм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гра аксектук – аналог этой игры у эскимосов.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волейбо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баскетбо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футбо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Эта шахматная фигура может «прыгать» через другие.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он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фер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ешк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елефонный розыгрыш, который иногда расценивается как телефонное хулиганство, - это …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п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пра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фейк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 называется игра, участники которой выполняют шуточное задание, назначаемое по жребию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бирюль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фан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орелк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коллекционирует филобутонист?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асушенные бутоны цве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но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уговицы</w:t>
            </w:r>
          </w:p>
        </w:tc>
      </w:tr>
    </w:tbl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жет быть заполнено участником от руки и отсканировано, или выполнено в электронном виде)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447"/>
        <w:gridCol w:w="1445"/>
        <w:gridCol w:w="888"/>
        <w:gridCol w:w="4153"/>
      </w:tblGrid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ответов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О Участника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Ы на вопросы ВИКТОР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11D945"/>
                <w:sz w:val="44"/>
                <w:szCs w:val="44"/>
              </w:rPr>
              <w:t>Коллекции и Развлечения!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ка, скан квитанции об оплате  и  конкурсная работа принима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 электронной почте ОДНИМ файлом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ербанк-Онлайн на номера карт или на счет ООО «ЭВРИКА», Или Переводом с карты на карту Сбербанк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витанция ООО «ЭВ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25:00Z</dcterms:created>
  <dc:creator>N</dc:creator>
  <dc:description/>
  <cp:keywords/>
  <dc:language>en-US</dc:language>
  <cp:lastModifiedBy>N</cp:lastModifiedBy>
  <dcterms:modified xsi:type="dcterms:W3CDTF">2017-08-09T07:53:00Z</dcterms:modified>
  <cp:revision>35</cp:revision>
  <dc:subject/>
  <dc:title/>
</cp:coreProperties>
</file>