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94361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2060"/>
          <w:sz w:val="40"/>
          <w:szCs w:val="40"/>
        </w:rPr>
        <w:t xml:space="preserve"> 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FF0000"/>
          <w:sz w:val="32"/>
          <w:szCs w:val="32"/>
        </w:rPr>
        <w:t>АДРЕС ЖЮРИ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-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eurika1@yandex.ru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Адрес сайта: http://</w:t>
      </w:r>
      <w:r>
        <w:rPr>
          <w:color w:val="7030A0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ПРОВОДИТ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C0000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C00000"/>
          <w:sz w:val="32"/>
          <w:szCs w:val="32"/>
        </w:rPr>
        <w:t>для Детей и Педагого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>общероссийск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00B050"/>
          <w:sz w:val="32"/>
          <w:szCs w:val="32"/>
        </w:rPr>
        <w:t>интернет-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>викторину</w:t>
      </w:r>
    </w:p>
    <w:p>
      <w:pPr>
        <w:pStyle w:val="Normal"/>
        <w:jc w:val="center"/>
        <w:rPr>
          <w:b/>
          <w:b/>
          <w:i/>
          <w:i/>
          <w:color w:val="11D945"/>
          <w:sz w:val="44"/>
          <w:szCs w:val="44"/>
        </w:rPr>
      </w:pPr>
      <w:r>
        <w:rPr>
          <w:b/>
          <w:i/>
          <w:color w:val="11D945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0.55pt;width:381.7pt;height:70.45pt;mso-wrap-style:none;v-text-anchor:middle;mso-position-vertical:top" type="_x0000_t136">
            <v:path textpathok="t"/>
            <v:textpath on="t" fitshape="t" string=" &#10;«ХОЧУ ВСЁ ЗНАТЬ!!!»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1D945"/>
          <w:sz w:val="44"/>
          <w:szCs w:val="44"/>
        </w:rPr>
        <w:t>Я - ЗНАТОК ЭКОЛОГИИ!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роки проведения: 01.08.2017 г.- 31.10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боты принимаются д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.10.2017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К СОТРУДНИЧЕСТВУ Педагогов для организации проведения викторины в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приглашаются: администрация ОУ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едагоги ДОУ</w:t>
      </w:r>
      <w:r>
        <w:rPr>
          <w:rFonts w:cs="Times New Roman" w:ascii="Times New Roman" w:hAnsi="Times New Roman"/>
          <w:sz w:val="28"/>
          <w:szCs w:val="28"/>
        </w:rPr>
        <w:t>, учителя начальных классов, учителя-предметники, педагоги ДО, педагоги (училищ, колледжей и техникум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,  воспитанники ДОУ</w:t>
      </w:r>
      <w:r>
        <w:rPr>
          <w:rFonts w:cs="Times New Roman" w:ascii="Times New Roman" w:hAnsi="Times New Roman"/>
          <w:sz w:val="28"/>
          <w:szCs w:val="28"/>
        </w:rPr>
        <w:t xml:space="preserve">, обучающиеся ДО и ОО, студенты (училищ, колледжей и техникумов)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 все желающие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Внимание!!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СТОИМОСТЬ и </w:t>
      </w:r>
      <w:r>
        <w:rPr>
          <w:rFonts w:cs="Times New Roman" w:ascii="Times New Roman" w:hAnsi="Times New Roman"/>
          <w:b/>
          <w:sz w:val="40"/>
          <w:szCs w:val="40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ылка документов от нас к участникам в ЭЛЕКТРОННОМ виде и Заказными письмами Почтой России. В течение 10 (десяти) дней, после получения Вами подтверждения о приеме вашей работы на конкурс, происходит рассылка документов об участии. ВСЕ ПОЛУЧАТ документы через 21 день (ЭТО-МАКСИМУМ) после получения Вами подтверждения о приеме вашей работы на конкурс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педагогов (если сам решает викторину) =130 руб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О</w:t>
      </w:r>
      <w:r>
        <w:rPr>
          <w:rFonts w:cs="Times New Roman" w:ascii="Times New Roman" w:hAnsi="Times New Roman"/>
          <w:sz w:val="28"/>
          <w:szCs w:val="28"/>
        </w:rPr>
        <w:t xml:space="preserve"> 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воспитанников, обучающихся и студентов (до 18 лет) =</w:t>
      </w:r>
      <w:r>
        <w:rPr>
          <w:rFonts w:cs="Times New Roman" w:ascii="Times New Roman" w:hAnsi="Times New Roman"/>
          <w:b/>
          <w:sz w:val="28"/>
          <w:szCs w:val="28"/>
        </w:rPr>
        <w:t>65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умент для педагогов </w:t>
      </w:r>
      <w:r>
        <w:rPr>
          <w:rFonts w:cs="Times New Roman" w:ascii="Times New Roman" w:hAnsi="Times New Roman"/>
          <w:b/>
          <w:sz w:val="28"/>
          <w:szCs w:val="28"/>
        </w:rPr>
        <w:t>Почтой России</w:t>
      </w:r>
      <w:r>
        <w:rPr>
          <w:rFonts w:cs="Times New Roman" w:ascii="Times New Roman" w:hAnsi="Times New Roman"/>
          <w:sz w:val="28"/>
          <w:szCs w:val="28"/>
        </w:rPr>
        <w:t xml:space="preserve"> (если сам решает викторину)+нагрудный знак =190 рубл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едагоги-организаторы получают один бесплатный нагрудный знак за каждые 10 участников, при организации более 50-100 человек, предусмотрено награждение педагогов </w:t>
      </w:r>
      <w:r>
        <w:rPr>
          <w:rFonts w:cs="Times New Roman" w:ascii="Times New Roman" w:hAnsi="Times New Roman"/>
          <w:b/>
          <w:sz w:val="28"/>
          <w:szCs w:val="28"/>
        </w:rPr>
        <w:t>медалями</w:t>
      </w:r>
      <w:r>
        <w:rPr>
          <w:rFonts w:cs="Times New Roman" w:ascii="Times New Roman" w:hAnsi="Times New Roman"/>
          <w:sz w:val="28"/>
          <w:szCs w:val="28"/>
        </w:rPr>
        <w:t xml:space="preserve"> нашей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 педагога указывается на документе участника, если педагог организовал более 5 участников,  он получает благодарственное письм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Скидка воспитанникам детских домов, коррекционных заведений любого типа=25% от стоимости участ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о материальное вознаграждение организатор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информация - написав на адрес жюри: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eurika1@yandex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НОВЫЕ УСЛОВИЯ!!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ТОИМОСТЬ УЧАСТИЯ ДЛЯ ГРУПП УЧАСТНИКОВ (обучающихся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Новые Условия Участия Для Детей и студен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НИМ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ы </w:t>
      </w:r>
      <w:r>
        <w:rPr>
          <w:rFonts w:cs="Times New Roman" w:ascii="Times New Roman" w:hAnsi="Times New Roman"/>
          <w:b/>
          <w:sz w:val="28"/>
          <w:szCs w:val="28"/>
        </w:rPr>
        <w:t>в ЭЛЕКТРОННОМ</w:t>
      </w:r>
      <w:r>
        <w:rPr>
          <w:rFonts w:cs="Times New Roman" w:ascii="Times New Roman" w:hAnsi="Times New Roman"/>
          <w:sz w:val="28"/>
          <w:szCs w:val="28"/>
        </w:rPr>
        <w:t xml:space="preserve"> виде для воспитанников и обучающихся, студент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о предварительному согласованию с жю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отражается в ЗАЯВКЕ на УЧАСТИ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НУЖНО НАПИС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 xml:space="preserve"> ХОТИМ ПОЛУЧИТЬ НАГРУДНЫЕ ЗНАКИ, ВСЕ УСЛОВИЯ ВЫПОЛНИ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И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НЕТ, НЕ НУЖНО  ВЫСЫЛАТЬ НАГРУДНЫЕ ЗНАКИ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ТОЛЬКО ЭЛЕКТРОННОГО ВАРИАНТА ДОКУМЕН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ИНАЧ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АННЫЙ ПУНКТ, НЕ ОТРАЖЕН В ЗАЯВКЕ, ЖЮРИ БУДЕТ СЧИТАТЬ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, ЧТО НЕ НУЖНО  ВЫСЫЛАТЬ НАГРУДНЫЕ ЗНА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полнительные опции без дополнительной пл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окументы детям Заказным письмом Почтой России +нагрудный знак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опции без дополнительной платы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Каждый участник получает: Диплом 1,2,3 степени или диплом лауреата (4 место), или сертификат об участии.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Организатор получает благодарственное письмо, + нагрудный знак или меда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явка, скан квитанции об оплате  и  ОТВЕТЫ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имаются по электронной почте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раница – ответ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Вашего ПИСЬМА - </w:t>
      </w:r>
      <w:r>
        <w:rPr>
          <w:rFonts w:cs="Times New Roman" w:ascii="Times New Roman" w:hAnsi="Times New Roman"/>
          <w:color w:val="C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НАЗВАНИЕ ВИКТОРИНЫ</w:t>
      </w:r>
      <w:r>
        <w:rPr>
          <w:rFonts w:cs="Times New Roman" w:ascii="Times New Roman" w:hAnsi="Times New Roman"/>
          <w:color w:val="C00000"/>
          <w:sz w:val="28"/>
          <w:szCs w:val="28"/>
        </w:rPr>
        <w:t>!»</w:t>
      </w:r>
      <w:r>
        <w:rPr>
          <w:rFonts w:cs="Times New Roman" w:ascii="Times New Roman" w:hAnsi="Times New Roman"/>
          <w:sz w:val="28"/>
          <w:szCs w:val="28"/>
        </w:rPr>
        <w:t xml:space="preserve"> и в течени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(это максимальный срок) Вам ответя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, группы участников ТАКЖЕ принимаются по электронной почте Одним Файлом в одном письме. Группа участ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плачивает свое участие Одной Квитанцией и указывает один почтовый  адрес (желательно адрес педагога-консультанта) для отправки дипломов (сертификатов) и  два электронных адреса для связ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Заполняет Одну Заявку на груп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сылает все работы участников в Одном докумен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1D945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11D945"/>
                <w:sz w:val="44"/>
                <w:szCs w:val="44"/>
              </w:rPr>
              <w:t>Я - ЗНАТОК ЭКОЛОГИИ!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, ОБУЧАЮЩЕГОСЯ 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 ОПЛАТИЛИ ПО СТАРЫМ 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ВЫ ОПЛАТИЛИ ПО НОВЫ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ЛЕТНИ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ая Викторина</w:t>
      </w:r>
    </w:p>
    <w:p>
      <w:pPr>
        <w:pStyle w:val="Normal"/>
        <w:spacing w:lineRule="auto" w:line="240"/>
        <w:jc w:val="center"/>
        <w:rPr>
          <w:color w:val="00B050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«</w:t>
      </w:r>
      <w:r>
        <w:rPr>
          <w:rFonts w:cs="Times New Roman" w:ascii="Times New Roman" w:hAnsi="Times New Roman"/>
          <w:b/>
          <w:color w:val="00B050"/>
          <w:sz w:val="44"/>
          <w:szCs w:val="44"/>
        </w:rPr>
        <w:t>Я - ЗНАТОК ЭКОЛОГИИ!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лгоритм: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опросы №1-20, за каждый правильный ответ 1 балл.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ВЫБРАТЬ БУКВУ ПРАВИЛЬНОГО ВАРИАНТА ОТВЕТА.</w: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451"/>
        <w:gridCol w:w="3267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умчатыми бывают не только звери, но и …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гри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насеком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рыбы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т континент – родина яда кураре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Австра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Афр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Южная Америк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Южной Африке это млекопитающее называют земляной свиньёй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Веп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Бородав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Трубкозуб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акой из этих камней обычно имеет фиолетовый цвет?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родон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обсиди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метист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колько зубов мудрости может прорезаться у человека?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8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Старейшее живое дерево на Земле носит имя Мафусаил, ему более 4800 лет. 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паль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е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осн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аргассово море лишено …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чётких гра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рыб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рная болезнь возникает …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от недостатка кисл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из-за страха выс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з-за уменьшения гравитаци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то из этих животных не обитает в норах?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ус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крол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заяц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Антарктиде оазисами называют такие места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 незамерзающими водоём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лишённые ль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рядом с научными станциям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сли верить легенде, этот цветок вырастает из пылинки, упавшей со звезды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гвозд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хризанте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стр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секомое водомерка скользит по поверхности водоёма благодаря этому приспособлению на лапках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несмачиваемые волос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оздушные пузырь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ороговевшие «лодочки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бы расплавить кусочек этого металла, достаточно положить его на ладонь.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цез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нат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олово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упнейшее дерево в мире (высота – 84 м, диаметр ствола у основания – 11 м) носит имя «Генерал Шерман». Это …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 баобаб австрали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секвойя гигант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кедр гималайски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абочек чаще всего называют в честь …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египетских б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греческих б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кандинавских богов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парагус – это …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парж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ельде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ладкий перец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за растение использовалось для окраски шерсти и кожи в ярко-красный цвет?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унжу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вёк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марен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Из-за острова на стрежень …».                        А что это такое – стрежень?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фарватер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устье ре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злучина рек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такое булимия?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несварение желуд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олчий аппет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головокружени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ственное животное, обладающее четырьмя коленями, - это …</w:t>
            </w:r>
          </w:p>
        </w:tc>
        <w:tc>
          <w:tcPr>
            <w:tcW w:w="3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ло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тап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утконос</w:t>
            </w:r>
          </w:p>
        </w:tc>
      </w:tr>
    </w:tbl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жет быть заполнено участником от руки и отсканировано, или выполнено в электронном виде).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589"/>
        <w:gridCol w:w="1303"/>
        <w:gridCol w:w="888"/>
        <w:gridCol w:w="4153"/>
      </w:tblGrid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ответов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ВЕТЫ на вопр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6"/>
                <w:szCs w:val="36"/>
              </w:rPr>
              <w:t>«</w:t>
            </w:r>
            <w:r>
              <w:rPr>
                <w:rFonts w:cs="Times New Roman" w:ascii="Times New Roman" w:hAnsi="Times New Roman"/>
                <w:b/>
                <w:color w:val="00B050"/>
                <w:sz w:val="44"/>
                <w:szCs w:val="44"/>
              </w:rPr>
              <w:t>Я - ЗНАТОК ЭКОЛОГИИ!</w:t>
            </w:r>
            <w:r>
              <w:rPr>
                <w:rFonts w:cs="Times New Roman" w:ascii="Times New Roman" w:hAnsi="Times New Roman"/>
                <w:b/>
                <w:color w:val="00B050"/>
                <w:sz w:val="36"/>
                <w:szCs w:val="36"/>
              </w:rPr>
              <w:t>»</w:t>
            </w:r>
          </w:p>
        </w:tc>
      </w:tr>
      <w:tr>
        <w:trPr/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6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ка, скан квитанции об оплате  и  конкурсная работа принимаю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 электронной почте ОДНИМ файлом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ербанк-Онлайн на номера карт или на счет ООО «ЭВРИКА», Или Переводом с карты на карту Сбербанка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витанция ООО «ЭВРИК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25:00Z</dcterms:created>
  <dc:creator>N</dc:creator>
  <dc:description/>
  <cp:keywords/>
  <dc:language>en-US</dc:language>
  <cp:lastModifiedBy>N</cp:lastModifiedBy>
  <dcterms:modified xsi:type="dcterms:W3CDTF">2017-08-09T07:51:00Z</dcterms:modified>
  <cp:revision>35</cp:revision>
  <dc:subject/>
  <dc:title/>
</cp:coreProperties>
</file>