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94361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2060"/>
          <w:sz w:val="40"/>
          <w:szCs w:val="40"/>
        </w:rPr>
        <w:t xml:space="preserve"> 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FF0000"/>
          <w:sz w:val="32"/>
          <w:szCs w:val="32"/>
        </w:rPr>
        <w:t>АДРЕС ЖЮРИ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-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eurika1@yandex.ru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Адрес сайта: http://</w:t>
      </w:r>
      <w:r>
        <w:rPr>
          <w:color w:val="7030A0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ПРОВОДИТ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C0000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C00000"/>
          <w:sz w:val="32"/>
          <w:szCs w:val="32"/>
        </w:rPr>
        <w:t>для Детей и Педагог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общероссийск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00B050"/>
          <w:sz w:val="32"/>
          <w:szCs w:val="32"/>
        </w:rPr>
        <w:t>интернет-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>викторину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/>
          <w:color w:val="11D945"/>
          <w:sz w:val="56"/>
          <w:szCs w:val="56"/>
        </w:rPr>
        <w:t>Только надо сказку отгадать</w:t>
      </w:r>
      <w:r>
        <w:rPr>
          <w:rFonts w:cs="Times New Roman" w:ascii="Times New Roman" w:hAnsi="Times New Roman"/>
          <w:b/>
          <w:color w:val="11D945"/>
          <w:sz w:val="56"/>
          <w:szCs w:val="56"/>
        </w:rPr>
        <w:t>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роки проведения: 01.08.2017 г.- 31.10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боты принимаются д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.10.2017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К СОТРУДНИЧЕСТВУ Педагогов для организации проведения викторины в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приглашаются: администрация ОУ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дагоги ДОУ</w:t>
      </w:r>
      <w:r>
        <w:rPr>
          <w:rFonts w:cs="Times New Roman" w:ascii="Times New Roman" w:hAnsi="Times New Roman"/>
          <w:sz w:val="28"/>
          <w:szCs w:val="28"/>
        </w:rPr>
        <w:t>, учителя начальных классов, учителя-предметники, педагоги ДО, педагоги (училищ, колледжей и техникум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,  воспитанники ДОУ</w:t>
      </w:r>
      <w:r>
        <w:rPr>
          <w:rFonts w:cs="Times New Roman" w:ascii="Times New Roman" w:hAnsi="Times New Roman"/>
          <w:sz w:val="28"/>
          <w:szCs w:val="28"/>
        </w:rPr>
        <w:t xml:space="preserve">, обучающиеся ДО и ОО, студенты (училищ, колледжей и техникумов)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 все желающие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Внимание!!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СТОИМОСТЬ и </w:t>
      </w:r>
      <w:r>
        <w:rPr>
          <w:rFonts w:cs="Times New Roman" w:ascii="Times New Roman" w:hAnsi="Times New Roman"/>
          <w:b/>
          <w:sz w:val="40"/>
          <w:szCs w:val="40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ылка документов от нас к участникам в ЭЛЕКТРОННОМ виде и Заказными письмами Почтой России. В течение 10 (десяти) дней, после получения Вами подтверждения о приеме вашей работы на конкурс, происходит рассылка документов об участии. ВСЕ ПОЛУЧАТ документы через 21 день (ЭТО-МАКСИМУМ) после получения Вами подтверждения о приеме вашей работы на конкур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педагогов (если сам решает викторину) =130 руб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О</w:t>
      </w:r>
      <w:r>
        <w:rPr>
          <w:rFonts w:cs="Times New Roman" w:ascii="Times New Roman" w:hAnsi="Times New Roman"/>
          <w:sz w:val="28"/>
          <w:szCs w:val="28"/>
        </w:rPr>
        <w:t xml:space="preserve"> 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воспитанников, обучающихся и студентов (до 18 лет) =</w:t>
      </w:r>
      <w:r>
        <w:rPr>
          <w:rFonts w:cs="Times New Roman" w:ascii="Times New Roman" w:hAnsi="Times New Roman"/>
          <w:b/>
          <w:sz w:val="28"/>
          <w:szCs w:val="28"/>
        </w:rPr>
        <w:t>65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 для педагогов </w:t>
      </w:r>
      <w:r>
        <w:rPr>
          <w:rFonts w:cs="Times New Roman" w:ascii="Times New Roman" w:hAnsi="Times New Roman"/>
          <w:b/>
          <w:sz w:val="28"/>
          <w:szCs w:val="28"/>
        </w:rPr>
        <w:t>Почтой России</w:t>
      </w:r>
      <w:r>
        <w:rPr>
          <w:rFonts w:cs="Times New Roman" w:ascii="Times New Roman" w:hAnsi="Times New Roman"/>
          <w:sz w:val="28"/>
          <w:szCs w:val="28"/>
        </w:rPr>
        <w:t xml:space="preserve"> (если сам решает викторину)+нагрудный знак =190 рубл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дагоги-организаторы получают один бесплатный нагрудный знак за каждые 10 участников, при организации более 50-100 человек, предусмотрено награждение педагогов </w:t>
      </w:r>
      <w:r>
        <w:rPr>
          <w:rFonts w:cs="Times New Roman" w:ascii="Times New Roman" w:hAnsi="Times New Roman"/>
          <w:b/>
          <w:sz w:val="28"/>
          <w:szCs w:val="28"/>
        </w:rPr>
        <w:t>медалями</w:t>
      </w:r>
      <w:r>
        <w:rPr>
          <w:rFonts w:cs="Times New Roman" w:ascii="Times New Roman" w:hAnsi="Times New Roman"/>
          <w:sz w:val="28"/>
          <w:szCs w:val="28"/>
        </w:rPr>
        <w:t xml:space="preserve"> нашей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педагога указывается на документе участника, если педагог организовал более 5 участников,  он получает благодарственное письм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Скидка воспитанникам детских домов, коррекционных заведений любого типа=25% от стоимости участ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материальное вознаграждение организатор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информация - написав на адрес жюри: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eurika1@yandex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НОВЫЕ УСЛОВИЯ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ТОИМОСТЬ УЧАСТИЯ ДЛЯ ГРУПП УЧАСТНИКОВ (обучающихся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Новые Условия Участия Для Детей и студен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НИМ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ы </w:t>
      </w:r>
      <w:r>
        <w:rPr>
          <w:rFonts w:cs="Times New Roman" w:ascii="Times New Roman" w:hAnsi="Times New Roman"/>
          <w:b/>
          <w:sz w:val="28"/>
          <w:szCs w:val="28"/>
        </w:rPr>
        <w:t>в ЭЛЕКТРОННОМ</w:t>
      </w:r>
      <w:r>
        <w:rPr>
          <w:rFonts w:cs="Times New Roman" w:ascii="Times New Roman" w:hAnsi="Times New Roman"/>
          <w:sz w:val="28"/>
          <w:szCs w:val="28"/>
        </w:rPr>
        <w:t xml:space="preserve"> виде для воспитанников и обучающихся, студент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о предварительному согласованию с жю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отражается в ЗАЯВКЕ на УЧАСТИ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УЖНО НАПИС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 ХОТИМ ПОЛУЧИТЬ НАГРУДНЫЕ ЗНАКИ, ВСЕ УСЛОВИЯ ВЫПОЛНИ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И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НЕТ, НЕ НУЖНО  ВЫСЫЛАТЬ НАГРУДНЫЕ ЗНАК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ТОЛЬКО ЭЛЕКТРОННОГО ВАРИАНТА ДОКУМЕН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ИНАЧ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АННЫЙ ПУНКТ, НЕ ОТРАЖЕН В ЗАЯВКЕ, ЖЮРИ БУДЕТ СЧИТАТЬ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, ЧТО НЕ НУЖНО  ВЫСЫЛАТЬ НАГРУДНЫЕ ЗНА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полнительные опции без дополнительной п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кументы детям Заказным письмом Почтой России +нагрудный знак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опции без дополнительной платы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Каждый участник получает: Диплом 1,2,3 степени или диплом лауреата (4 место), или сертификат об участии.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Организатор получает благодарственное письмо, + нагрудный знак или меда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явка, скан квитанции об оплате  и  ОТВЕТЫ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имаются по электронной почте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раница – ответ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Вашего ПИСЬМА - </w:t>
      </w:r>
      <w:r>
        <w:rPr>
          <w:rFonts w:cs="Times New Roman" w:ascii="Times New Roman" w:hAnsi="Times New Roman"/>
          <w:color w:val="C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НАЗВАНИЕ ВИКТОРИНЫ</w:t>
      </w:r>
      <w:r>
        <w:rPr>
          <w:rFonts w:cs="Times New Roman" w:ascii="Times New Roman" w:hAnsi="Times New Roman"/>
          <w:color w:val="C00000"/>
          <w:sz w:val="28"/>
          <w:szCs w:val="28"/>
        </w:rPr>
        <w:t>!»</w:t>
      </w:r>
      <w:r>
        <w:rPr>
          <w:rFonts w:cs="Times New Roman" w:ascii="Times New Roman" w:hAnsi="Times New Roman"/>
          <w:sz w:val="28"/>
          <w:szCs w:val="28"/>
        </w:rPr>
        <w:t xml:space="preserve"> и в течени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(это максимальный срок) Вам ответя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, группы участников ТАКЖЕ принимаются по электронной почте Одним Файлом в одном письме. Группа участ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плачивает свое участие Одной Квитанцией и указывает один почтовый  адрес (желательно адрес педагога-консультанта) для отправки дипломов (сертификатов) и  два электронных адреса для связ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Заполняет Одну Заявку на груп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сылает все работы участников в Одном докумен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color w:val="11D945"/>
                <w:sz w:val="44"/>
                <w:szCs w:val="44"/>
              </w:rPr>
              <w:t>Только надо сказку отгадать</w:t>
            </w:r>
            <w:r>
              <w:rPr>
                <w:rFonts w:cs="Times New Roman" w:ascii="Times New Roman" w:hAnsi="Times New Roman"/>
                <w:b/>
                <w:color w:val="11D945"/>
                <w:sz w:val="44"/>
                <w:szCs w:val="44"/>
              </w:rPr>
              <w:t>!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, ОБУЧАЮЩЕГОСЯ 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 ОПЛАТИЛИ ПО СТАРЫМ 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ВЫ ОПЛАТИЛИ ПО НОВЫ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ЛЕТНИ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ая Виктор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11D945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«</w:t>
      </w:r>
      <w:r>
        <w:rPr>
          <w:rFonts w:cs="Times New Roman" w:ascii="Times New Roman" w:hAnsi="Times New Roman"/>
          <w:b/>
          <w:i/>
          <w:color w:val="11D945"/>
          <w:sz w:val="44"/>
          <w:szCs w:val="44"/>
        </w:rPr>
        <w:t>Только надо сказку отгадать</w:t>
      </w:r>
      <w:r>
        <w:rPr>
          <w:rFonts w:cs="Times New Roman" w:ascii="Times New Roman" w:hAnsi="Times New Roman"/>
          <w:b/>
          <w:color w:val="11D945"/>
          <w:sz w:val="44"/>
          <w:szCs w:val="44"/>
        </w:rPr>
        <w:t>!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лгоритм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опросы №1-20, за каждый правильный ответ 1 балл.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ОТВЕТИТЬ на вопросы.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427990</wp:posOffset>
                </wp:positionV>
                <wp:extent cx="5889625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96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1"/>
                              <w:gridCol w:w="8174"/>
                            </w:tblGrid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прос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Сивка-Бурка, …»                                                                      Продолжи и ответь из какого фильма - сказк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Мы не грабим, не воруем, не шалим, не озоруем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Жить мы учим простаков, чудаков и добряков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А за выучку за эту мы берем у них монету.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985" w:leader="none"/>
                                    </w:tabs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то это говорит? Из какого фильма - сказки?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«… Он насмешлив, забияка, хвастун, верный друг и храбрец. Ещё напомню: он достался в наследство. Он способен петь, и танцевать, и короля очаровать, хозяину жилье найти, его от бедности спасти, на трон с принцессой вознести?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0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з какого фильма - сказк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Свет мой, зеркальце! Скажи, Да всю правду доложи.                                                           Я ль на свете всех милее, Всех румяней и белее?»                                                        Из какого фильма - сказк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Ломит он у дуба сук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И в тугой сгибает лук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Со креста шнурок шелковы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Натянул на лук дубовый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Тонку тросточку сломил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Стрелкой легкой завостри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И пошел на край доли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br/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У моря искать дичины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з какого фильма - сказк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«Вечно вы опаздываете, негодный мальчишка! Кто вас воспитывал?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>Кто кому и в какой сказке говорит эти слова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«Это и точно был тюльпан, только в самой чашечке на зеленом сукне сидела девочка, совсем крошка, и такая она была нежная и хорошенькая...»?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з какого фильма - сказк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 xml:space="preserve">«Двух смертей не бывать, а одной не миновать?»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>Кто кому и в какой сказке говорит эти слова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39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iCs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lang w:eastAsia="ru-RU"/>
                                    </w:rPr>
                                    <w:t>«Государь ты мой батюшка родимый! Не вози ты мне золотой и серебряной парчи, ни  черных  соболей  сибирских,  ни  ожерелья бурмицкого,  ни венца самоцветного, ни тувалета рустального, а привези ты мне аленький цветочек, которого бы не было краше  на белом свете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916" w:leader="none"/>
                                      <w:tab w:val="left" w:pos="1832" w:leader="none"/>
                                      <w:tab w:val="left" w:pos="2748" w:leader="none"/>
                                      <w:tab w:val="left" w:pos="3664" w:leader="none"/>
                                      <w:tab w:val="left" w:pos="4580" w:leader="none"/>
                                      <w:tab w:val="left" w:pos="5496" w:leader="none"/>
                                      <w:tab w:val="left" w:pos="6412" w:leader="none"/>
                                      <w:tab w:val="left" w:pos="7328" w:leader="none"/>
                                      <w:tab w:val="left" w:pos="8244" w:leader="none"/>
                                      <w:tab w:val="left" w:pos="9160" w:leader="none"/>
                                      <w:tab w:val="left" w:pos="10076" w:leader="none"/>
                                      <w:tab w:val="left" w:pos="10992" w:leader="none"/>
                                      <w:tab w:val="left" w:pos="11908" w:leader="none"/>
                                      <w:tab w:val="left" w:pos="12824" w:leader="none"/>
                                      <w:tab w:val="left" w:pos="13740" w:leader="none"/>
                                      <w:tab w:val="left" w:pos="14656" w:leader="none"/>
                                    </w:tabs>
                                    <w:spacing w:lineRule="atLeast" w:line="39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>Кто кому и в какой сказке говорит эти слова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CBE7F1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О какой героине автор написал так: «Незнакомка была худая, с большими руками и ногами и довольно маленькими пронзительными глазками»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CBE7F1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CBE7F1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ьи это слова? «На дне пруда лежит волшебный ключик… Я знаю одного человека, - он готов сделать все на свете, чтобы получить этот ключик.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ind w:firstLine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Лети- лети, лепесток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ind w:firstLine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ерез запад на восток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ind w:firstLine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Через север, через юг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ind w:firstLine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звращайся, сделав круг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ind w:firstLine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Лишь коснешься ты земли,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ind w:firstLine="30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Быть по-моему вели.»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CBE7F1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з какого фильма - сказки?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CBE7F1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CBE7F1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ind w:firstLine="30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«Влезь ко мне в одно ушко, а в другое вылезь – все будет сработано»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>Кто кому и в какой сказке говорит эти слова?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«Идут вёдра по деревне, народ дивится, а Емеля идёт сзади, посмеивается …»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 xml:space="preserve"> 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Из какого произведения эта строки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то, войдя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ролевские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кои, поклонился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оролю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казал: «Мне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казано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днести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ам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одарок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этого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кролика»?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«Пусть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двое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из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ас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озьмут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в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вои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клювы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утик, а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я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рицеплюсь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за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него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посредине».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360" w:hanging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>Кто кому и в какой сказке говорит эти слова?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7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5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- Если я выстрелю в шарик, он испортится!</w:t>
                                    <w:br/>
                                    <w:t>- А если ты не выстрелишь, тогда испорчусь я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5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>Кто кому и в какой сказке говорит эти слова?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0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5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Лучший мой подарочек - это ты!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5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Cs/>
                                      <w:sz w:val="28"/>
                                      <w:szCs w:val="28"/>
                                      <w:shd w:fill="FAFAFA" w:val="clear"/>
                                      <w:lang w:eastAsia="ru-RU"/>
                                    </w:rPr>
                                    <w:t>Кто кому и в какой сказке говорит эти слова?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5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>Оглянулся волк кругом, хотел лису на помощь звать, а её  уж и след простыл – убежала. Целую ночь провозился волк у проруби – не мог хвост вытащить…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                                                                                 Из какого произведения эта строки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6" w:hRule="atLeast"/>
                              </w:trPr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hd w:fill="FFFFFF" w:val="clear"/>
                                    <w:spacing w:lineRule="auto" w:line="240" w:before="0" w:after="150"/>
                                    <w:outlineLvl w:val="1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lang w:eastAsia="ru-RU"/>
                                    </w:rPr>
                                    <w:t> 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shd w:fill="FFFFFF" w:val="clear"/>
                                      <w:lang w:eastAsia="ru-RU"/>
                                    </w:rPr>
                                    <w:t xml:space="preserve">Кот услыхал…Кот прибежал…Спина дугой, хвост трубой, глаза горят, когти выпущены. Ну, лису царапать! Бились лисица, билась, а петушка отпустила.                                                                                    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28"/>
                                      <w:szCs w:val="28"/>
                                      <w:lang w:eastAsia="ru-RU"/>
                                    </w:rPr>
                                    <w:t>Из какого произведения эта строки?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75pt;height:841.9pt;mso-wrap-distance-left:9pt;mso-wrap-distance-right:9pt;mso-wrap-distance-top:0pt;mso-wrap-distance-bottom:0pt;margin-top:33.7pt;mso-position-vertical-relative:text;margin-left:12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1"/>
                        <w:gridCol w:w="8174"/>
                      </w:tblGrid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прос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Сивка-Бурка, …»                                                                      Продолжи и ответь из какого фильма - сказк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Мы не грабим, не воруем, не шалим, не озоруем.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Жить мы учим простаков, чудаков и добряков.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А за выучку за эту мы берем у них монету.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985" w:leader="none"/>
                              </w:tabs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то это говорит? Из какого фильма - сказки?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«… Он насмешлив, забияка, хвастун, верный друг и храбрец. Ещё напомню: он достался в наследство. Он способен петь, и танцевать, и короля очаровать, хозяину жилье найти, его от бедности спасти, на трон с принцессой вознести? </w:t>
                            </w:r>
                          </w:p>
                          <w:p>
                            <w:pPr>
                              <w:pStyle w:val="Normal"/>
                              <w:spacing w:lineRule="atLeast" w:line="10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з какого фильма - сказк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Свет мой, зеркальце! Скажи, Да всю правду доложи.                                                           Я ль на свете всех милее, Всех румяней и белее?»                                                        Из какого фильма - сказк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Ломит он у дуба сук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И в тугой сгибает лук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Со креста шнурок шелковы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Натянул на лук дубовый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Тонку тросточку сломил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Стрелкой легкой завостри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И пошел на край доли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br/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У моря искать дичины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з какого фильма - сказк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«Вечно вы опаздываете, негодный мальчишка! Кто вас воспитывал?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>Кто кому и в какой сказке говорит эти слова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«Это и точно был тюльпан, только в самой чашечке на зеленом сукне сидела девочка, совсем крошка, и такая она была нежная и хорошенькая...»?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з какого фильма - сказк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 xml:space="preserve">«Двух смертей не бывать, а одной не миновать?»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>Кто кому и в какой сказке говорит эти слова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9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iCs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lang w:eastAsia="ru-RU"/>
                              </w:rPr>
                              <w:t>«Государь ты мой батюшка родимый! Не вози ты мне золотой и серебряной парчи, ни  черных  соболей  сибирских,  ни  ожерелья бурмицкого,  ни венца самоцветного, ни тувалета рустального, а привези ты мне аленький цветочек, которого бы не было краше  на белом свете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16" w:leader="none"/>
                                <w:tab w:val="left" w:pos="1832" w:leader="none"/>
                                <w:tab w:val="left" w:pos="2748" w:leader="none"/>
                                <w:tab w:val="left" w:pos="3664" w:leader="none"/>
                                <w:tab w:val="left" w:pos="4580" w:leader="none"/>
                                <w:tab w:val="left" w:pos="5496" w:leader="none"/>
                                <w:tab w:val="left" w:pos="6412" w:leader="none"/>
                                <w:tab w:val="left" w:pos="7328" w:leader="none"/>
                                <w:tab w:val="left" w:pos="8244" w:leader="none"/>
                                <w:tab w:val="left" w:pos="9160" w:leader="none"/>
                                <w:tab w:val="left" w:pos="10076" w:leader="none"/>
                                <w:tab w:val="left" w:pos="10992" w:leader="none"/>
                                <w:tab w:val="left" w:pos="11908" w:leader="none"/>
                                <w:tab w:val="left" w:pos="12824" w:leader="none"/>
                                <w:tab w:val="left" w:pos="13740" w:leader="none"/>
                                <w:tab w:val="left" w:pos="14656" w:leader="none"/>
                              </w:tabs>
                              <w:spacing w:lineRule="atLeast" w:line="39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>Кто кому и в какой сказке говорит эти слова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CBE7F1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О какой героине автор написал так: «Незнакомка была худая, с большими руками и ногами и довольно маленькими пронзительными глазками»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CBE7F1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CBE7F1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ьи это слова? «На дне пруда лежит волшебный ключик… Я знаю одного человека, - он готов сделать все на свете, чтобы получить этот ключик.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ind w:first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Лети- лети, лепесто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ind w:first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ерез запад на восток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ind w:first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Через север, через юг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ind w:first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звращайся, сделав кру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ind w:first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Лишь коснешься ты земли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ind w:firstLine="300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Быть по-моему вели.»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CBE7F1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з какого фильма - сказки?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CBE7F1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CBE7F1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ind w:firstLine="30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«Влезь ко мне в одно ушко, а в другое вылезь – все будет сработано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94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>Кто кому и в какой сказке говорит эти слова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05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«Идут вёдра по деревне, народ дивится, а Емеля идёт сзади, посмеивается …»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 xml:space="preserve"> 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Из какого произведения эта строки? 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то, войдя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ролевские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кои, поклонился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оролю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казал: «Мне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казано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днести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ам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одарок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этого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кролика»? </w:t>
                            </w:r>
                          </w:p>
                        </w:tc>
                      </w:tr>
                      <w:tr>
                        <w:trPr>
                          <w:trHeight w:val="102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Пусть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двое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из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ас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озьмут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в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вои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клювы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утик, а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я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рицеплюсь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за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его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посредине».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360" w:hanging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>Кто кому и в какой сказке говорит эти слова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47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5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- Если я выстрелю в шарик, он испортится!</w:t>
                              <w:br/>
                              <w:t>- А если ты не выстрелишь, тогда испорчусь я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5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>Кто кому и в какой сказке говорит эти слова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910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5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Лучший мой подарочек - это ты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5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Cs/>
                                <w:sz w:val="28"/>
                                <w:szCs w:val="28"/>
                                <w:shd w:fill="FAFAFA" w:val="clear"/>
                                <w:lang w:eastAsia="ru-RU"/>
                              </w:rPr>
                              <w:t>Кто кому и в какой сказке говорит эти слова?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lang w:eastAsia="ru-RU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1273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5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sz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…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>Оглянулся волк кругом, хотел лису на помощь звать, а её  уж и след простыл – убежала. Целую ночь провозился волк у проруби – не мог хвост вытащить…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 xml:space="preserve">                                                                                 Из какого произведения эта строки?</w:t>
                            </w:r>
                          </w:p>
                        </w:tc>
                      </w:tr>
                      <w:tr>
                        <w:trPr>
                          <w:trHeight w:val="1546" w:hRule="atLeast"/>
                        </w:trPr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81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hd w:fill="FFFFFF" w:val="clear"/>
                              <w:spacing w:lineRule="auto" w:line="240" w:before="0" w:after="150"/>
                              <w:outlineLvl w:val="1"/>
                              <w:rPr>
                                <w:rFonts w:ascii="Times New Roman" w:hAnsi="Times New Roman" w:eastAsia="Times New Roman" w:cs="Times New Roman"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lang w:eastAsia="ru-RU"/>
                              </w:rPr>
                              <w:t> 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…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shd w:fill="FFFFFF" w:val="clear"/>
                                <w:lang w:eastAsia="ru-RU"/>
                              </w:rPr>
                              <w:t xml:space="preserve">Кот услыхал…Кот прибежал…Спина дугой, хвост трубой, глаза горят, когти выпущены. Ну, лису царапать! Бились лисица, билась, а петушка отпустила.                                                                                    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sz w:val="28"/>
                                <w:szCs w:val="28"/>
                                <w:lang w:eastAsia="ru-RU"/>
                              </w:rPr>
                              <w:t>Из какого произведения эта строки?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жет быть заполнено участником от руки и отсканировано, или выполнено в электронном виде)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306"/>
        <w:gridCol w:w="1586"/>
        <w:gridCol w:w="888"/>
        <w:gridCol w:w="4153"/>
      </w:tblGrid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ответов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О Участника 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Ы на вопросы ВИКТОР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i/>
                <w:color w:val="11D945"/>
                <w:sz w:val="44"/>
                <w:szCs w:val="44"/>
              </w:rPr>
              <w:t>Только надо сказку отгадать</w:t>
            </w:r>
            <w:r>
              <w:rPr>
                <w:rFonts w:cs="Times New Roman" w:ascii="Times New Roman" w:hAnsi="Times New Roman"/>
                <w:b/>
                <w:color w:val="11D945"/>
                <w:sz w:val="44"/>
                <w:szCs w:val="44"/>
              </w:rPr>
              <w:t>!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6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ка, скан квитанции об оплате  и  конкурсная работа принима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 электронной почте ОДНИМ файлом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ербанк-Онлайн на номера карт или на счет ООО «ЭВРИКА», Или Переводом с карты на карту Сбербанк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витанция ООО «ЭВ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25:00Z</dcterms:created>
  <dc:creator>N</dc:creator>
  <dc:description/>
  <cp:keywords/>
  <dc:language>en-US</dc:language>
  <cp:lastModifiedBy>N</cp:lastModifiedBy>
  <dcterms:modified xsi:type="dcterms:W3CDTF">2017-08-09T07:54:00Z</dcterms:modified>
  <cp:revision>36</cp:revision>
  <dc:subject/>
  <dc:title/>
</cp:coreProperties>
</file>