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943610" cy="943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2060"/>
          <w:sz w:val="40"/>
          <w:szCs w:val="40"/>
        </w:rPr>
      </w:pPr>
      <w:r>
        <w:rPr>
          <w:rFonts w:eastAsia="Batang;바탕" w:cs="Times New Roman" w:ascii="Times New Roman" w:hAnsi="Times New Roman"/>
          <w:b/>
          <w:color w:val="002060"/>
          <w:sz w:val="40"/>
          <w:szCs w:val="40"/>
        </w:rPr>
        <w:t>Научно-Познавательный Центр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206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2060"/>
          <w:sz w:val="40"/>
          <w:szCs w:val="40"/>
        </w:rPr>
        <w:t xml:space="preserve"> </w:t>
      </w:r>
      <w:r>
        <w:rPr>
          <w:rFonts w:eastAsia="Batang;바탕" w:cs="Times New Roman" w:ascii="Times New Roman" w:hAnsi="Times New Roman"/>
          <w:b/>
          <w:color w:val="002060"/>
          <w:sz w:val="40"/>
          <w:szCs w:val="40"/>
        </w:rPr>
        <w:t>«ЭВРИКА»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2060"/>
          <w:sz w:val="40"/>
          <w:szCs w:val="40"/>
        </w:rPr>
      </w:pPr>
      <w:r>
        <w:rPr>
          <w:rFonts w:eastAsia="Batang;바탕" w:cs="Times New Roman" w:ascii="Times New Roman" w:hAnsi="Times New Roman"/>
          <w:b/>
          <w:color w:val="FF0000"/>
          <w:sz w:val="32"/>
          <w:szCs w:val="32"/>
        </w:rPr>
        <w:t>АДРЕС ЖЮРИ</w:t>
      </w:r>
      <w:r>
        <w:rPr>
          <w:rFonts w:eastAsia="Batang;바탕" w:cs="Times New Roman" w:ascii="Times New Roman" w:hAnsi="Times New Roman"/>
          <w:b/>
          <w:color w:val="002060"/>
          <w:sz w:val="40"/>
          <w:szCs w:val="40"/>
        </w:rPr>
        <w:t>-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eurika1@yandex.ru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color w:val="7030A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  <w:t>Адрес сайта: http://</w:t>
      </w:r>
      <w:r>
        <w:rPr>
          <w:color w:val="7030A0"/>
        </w:rPr>
        <w:t xml:space="preserve"> </w:t>
      </w: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  <w:lang w:val="en-US"/>
        </w:rPr>
        <w:t>Konmgiakliio</w:t>
      </w: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  <w:t>.</w:t>
      </w: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  <w:lang w:val="en-US"/>
        </w:rPr>
        <w:t>ru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ПРОВОДИТ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color w:val="C0000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C00000"/>
          <w:sz w:val="32"/>
          <w:szCs w:val="32"/>
        </w:rPr>
        <w:t>для Детей и Педагогов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t>общероссийскую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Семейную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 xml:space="preserve"> </w:t>
      </w:r>
      <w:r>
        <w:rPr>
          <w:rFonts w:eastAsia="Batang;바탕" w:cs="Times New Roman" w:ascii="Times New Roman" w:hAnsi="Times New Roman"/>
          <w:b/>
          <w:bCs/>
          <w:color w:val="00B050"/>
          <w:sz w:val="32"/>
          <w:szCs w:val="32"/>
        </w:rPr>
        <w:t>интернет-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>викторину</w:t>
      </w:r>
    </w:p>
    <w:p>
      <w:pPr>
        <w:pStyle w:val="Normal"/>
        <w:jc w:val="center"/>
        <w:rPr>
          <w:b/>
          <w:b/>
          <w:i/>
          <w:i/>
          <w:color w:val="11D945"/>
          <w:sz w:val="44"/>
          <w:szCs w:val="44"/>
        </w:rPr>
      </w:pPr>
      <w:r>
        <w:rPr>
          <w:b/>
          <w:i/>
          <w:color w:val="11D945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70.55pt;width:381.7pt;height:70.45pt;mso-wrap-style:none;v-text-anchor:middle;mso-position-vertical:top" type="_x0000_t136">
            <v:path textpathok="t"/>
            <v:textpath on="t" fitshape="t" string=" &#10;«Кладезь знаний»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роки проведения: 01.08.2017 г.- 31.10.2017 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Работы принимаются до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1.10.2017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М К СОТРУДНИЧЕСТВУ Педагогов для организации проведения викторины в образовательных организац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астию приглашаются: администрация ОУ,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едагоги ДОУ</w:t>
      </w:r>
      <w:r>
        <w:rPr>
          <w:rFonts w:cs="Times New Roman" w:ascii="Times New Roman" w:hAnsi="Times New Roman"/>
          <w:sz w:val="28"/>
          <w:szCs w:val="28"/>
        </w:rPr>
        <w:t>, учителя начальных классов, учителя-предметники, педагоги ДО, педагоги (училищ, колледжей и техникумов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),  воспитанники ДОУ</w:t>
      </w:r>
      <w:r>
        <w:rPr>
          <w:rFonts w:cs="Times New Roman" w:ascii="Times New Roman" w:hAnsi="Times New Roman"/>
          <w:sz w:val="28"/>
          <w:szCs w:val="28"/>
        </w:rPr>
        <w:t xml:space="preserve">, обучающиеся ДО и ОО, студенты (училищ, колледжей и техникумов)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и все желающие.</w:t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Внимание!!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СТОИМОСТЬ и </w:t>
      </w:r>
      <w:r>
        <w:rPr>
          <w:rFonts w:cs="Times New Roman" w:ascii="Times New Roman" w:hAnsi="Times New Roman"/>
          <w:b/>
          <w:sz w:val="40"/>
          <w:szCs w:val="40"/>
        </w:rPr>
        <w:t>Условия участ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ылка документов от нас к участникам в ЭЛЕКТРОННОМ виде и Заказными письмами Почтой России. В течение 10 (десяти) дней, после получения Вами подтверждения о приеме вашей работы на конкурс, происходит рассылка документов об участии. ВСЕ ПОЛУЧАТ документы через 21 день (ЭТО-МАКСИМУМ) после получения Вами подтверждения о приеме вашей работы на конкурс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Документ в </w:t>
      </w:r>
      <w:r>
        <w:rPr>
          <w:rFonts w:cs="Times New Roman" w:ascii="Times New Roman" w:hAnsi="Times New Roman"/>
          <w:b/>
          <w:sz w:val="28"/>
          <w:szCs w:val="28"/>
        </w:rPr>
        <w:t>электронном виде</w:t>
      </w:r>
      <w:r>
        <w:rPr>
          <w:rFonts w:cs="Times New Roman" w:ascii="Times New Roman" w:hAnsi="Times New Roman"/>
          <w:sz w:val="28"/>
          <w:szCs w:val="28"/>
        </w:rPr>
        <w:t xml:space="preserve"> для педагогов (если сам решает викторину) =130 рубл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ТО</w:t>
      </w:r>
      <w:r>
        <w:rPr>
          <w:rFonts w:cs="Times New Roman" w:ascii="Times New Roman" w:hAnsi="Times New Roman"/>
          <w:sz w:val="28"/>
          <w:szCs w:val="28"/>
        </w:rPr>
        <w:t xml:space="preserve"> Документ в </w:t>
      </w:r>
      <w:r>
        <w:rPr>
          <w:rFonts w:cs="Times New Roman" w:ascii="Times New Roman" w:hAnsi="Times New Roman"/>
          <w:b/>
          <w:sz w:val="28"/>
          <w:szCs w:val="28"/>
        </w:rPr>
        <w:t>электронном виде</w:t>
      </w:r>
      <w:r>
        <w:rPr>
          <w:rFonts w:cs="Times New Roman" w:ascii="Times New Roman" w:hAnsi="Times New Roman"/>
          <w:sz w:val="28"/>
          <w:szCs w:val="28"/>
        </w:rPr>
        <w:t xml:space="preserve"> для воспитанников, обучающихся и студентов (до 18 лет) =</w:t>
      </w:r>
      <w:r>
        <w:rPr>
          <w:rFonts w:cs="Times New Roman" w:ascii="Times New Roman" w:hAnsi="Times New Roman"/>
          <w:b/>
          <w:sz w:val="28"/>
          <w:szCs w:val="28"/>
        </w:rPr>
        <w:t>65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кумент для педагогов </w:t>
      </w:r>
      <w:r>
        <w:rPr>
          <w:rFonts w:cs="Times New Roman" w:ascii="Times New Roman" w:hAnsi="Times New Roman"/>
          <w:b/>
          <w:sz w:val="28"/>
          <w:szCs w:val="28"/>
        </w:rPr>
        <w:t>Почтой России</w:t>
      </w:r>
      <w:r>
        <w:rPr>
          <w:rFonts w:cs="Times New Roman" w:ascii="Times New Roman" w:hAnsi="Times New Roman"/>
          <w:sz w:val="28"/>
          <w:szCs w:val="28"/>
        </w:rPr>
        <w:t xml:space="preserve"> (если сам решает викторину)+нагрудный знак =190 рубле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едагоги-организаторы получают один бесплатный нагрудный знак за каждые 10 участников, при организации более 50-100 человек, предусмотрено награждение педагогов </w:t>
      </w:r>
      <w:r>
        <w:rPr>
          <w:rFonts w:cs="Times New Roman" w:ascii="Times New Roman" w:hAnsi="Times New Roman"/>
          <w:b/>
          <w:sz w:val="28"/>
          <w:szCs w:val="28"/>
        </w:rPr>
        <w:t>медалями</w:t>
      </w:r>
      <w:r>
        <w:rPr>
          <w:rFonts w:cs="Times New Roman" w:ascii="Times New Roman" w:hAnsi="Times New Roman"/>
          <w:sz w:val="28"/>
          <w:szCs w:val="28"/>
        </w:rPr>
        <w:t xml:space="preserve"> нашей организ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О педагога указывается на документе участника, если педагог организовал более 5 участников,  он получает благодарственное письмо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Скидка воспитанникам детских домов, коррекционных заведений любого типа=25% от стоимости участ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усмотрено материальное вознаграждение организатор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информация - написав на адрес жюри: 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>eurika1@yandex.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НОВЫЕ УСЛОВИЯ!!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СТОИМОСТЬ УЧАСТИЯ ДЛЯ ГРУПП УЧАСТНИКОВ (обучающихся)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Новые Условия Участия Для Детей и студент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ВНИМ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лата одной квитанцией всех работ на № карт, присылаете все работы одним письмом, указываете один почтовый адрес с индексом и ФИО одного получател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Документы </w:t>
      </w:r>
      <w:r>
        <w:rPr>
          <w:rFonts w:cs="Times New Roman" w:ascii="Times New Roman" w:hAnsi="Times New Roman"/>
          <w:b/>
          <w:sz w:val="28"/>
          <w:szCs w:val="28"/>
        </w:rPr>
        <w:t>в ЭЛЕКТРОННОМ</w:t>
      </w:r>
      <w:r>
        <w:rPr>
          <w:rFonts w:cs="Times New Roman" w:ascii="Times New Roman" w:hAnsi="Times New Roman"/>
          <w:sz w:val="28"/>
          <w:szCs w:val="28"/>
        </w:rPr>
        <w:t xml:space="preserve"> виде для воспитанников и обучающихся, студентов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По предварительному согласованию с жю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что отражается в ЗАЯВКЕ на УЧАСТИЕ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НУЖНО НАПИС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  <w:t xml:space="preserve"> ХОТИМ ПОЛУЧИТЬ НАГРУДНЫЕ ЗНАКИ, ВСЕ УСЛОВИЯ ВЫПОЛНИ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лата одной квитанцией всех работ на № карт, присылаете все работы одним письмом, указываете один почтовый адрес с индексом и ФИО одного получател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ИЛ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НЕТ, НЕ НУЖНО  ВЫСЫЛАТЬ НАГРУДНЫЕ ЗНАКИ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АТОЧНО ТОЛЬКО ЭЛЕКТРОННОГО ВАРИАНТА ДОКУМЕНТ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ИНАЧ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АННЫЙ ПУНКТ, НЕ ОТРАЖЕН В ЗАЯВКЕ, ЖЮРИ БУДЕТ СЧИТАТЬ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, ЧТО НЕ НУЖНО  ВЫСЫЛАТЬ НАГРУДНЫЕ ЗНАК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835"/>
        <w:gridCol w:w="32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с каждого из участников, кроме педагога-организ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ад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Дополнительные опции без дополнительной пл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НИЖЕНИЕ суммы за участие достигается отправкой значков на ОДИН Почтовый адре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начок, ФИО педагога-консультанта указывается на документе участни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ылка значка Почтой Росс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9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 до 9 значков детям + 1 бл.письмо педагогу (и значок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-2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2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-5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 до 5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-10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1 до 1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-50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1 до 5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1-100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1 до 10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Документы детям Заказным письмом Почтой России +нагрудный знак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835"/>
        <w:gridCol w:w="32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с каждого из участников, кроме педагога-организ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ад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опции без дополнительной платы, СНИЖЕНИЕ суммы за участие достигается отправкой значков на ОДИН Почтовый адре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начок, ФИО педагога-консультанта указывается на документе участни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ылка значка Почтой Росс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9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 до 9 значков детям + 1 бл.письмо педагогу (и значок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-2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2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-5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 до 5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-10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1 до 1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-50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1 до 5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1-100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1 до 10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Каждый участник получает: Диплом 1,2,3 степени или диплом лауреата (4 место), или сертификат об участии.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Организатор получает благодарственное письмо, + нагрудный знак или медал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абот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Заявка, скан квитанции об оплате  и  ОТВЕТЫ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нимаются по электронной почте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одним, прикрепленным файлом  (в ВОРД 2003-2007!!!),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электронный адрес жюр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траница – ЗАЯВ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траница – Квитан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страница – ответы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Вашего ПИСЬМА - </w:t>
      </w:r>
      <w:r>
        <w:rPr>
          <w:rFonts w:cs="Times New Roman" w:ascii="Times New Roman" w:hAnsi="Times New Roman"/>
          <w:color w:val="C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НАЗВАНИЕ ВИКТОРИНЫ</w:t>
      </w:r>
      <w:r>
        <w:rPr>
          <w:rFonts w:cs="Times New Roman" w:ascii="Times New Roman" w:hAnsi="Times New Roman"/>
          <w:color w:val="C00000"/>
          <w:sz w:val="28"/>
          <w:szCs w:val="28"/>
        </w:rPr>
        <w:t>!»</w:t>
      </w:r>
      <w:r>
        <w:rPr>
          <w:rFonts w:cs="Times New Roman" w:ascii="Times New Roman" w:hAnsi="Times New Roman"/>
          <w:sz w:val="28"/>
          <w:szCs w:val="28"/>
        </w:rPr>
        <w:t xml:space="preserve"> и в течение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5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(это максимальный срок) Вам ответя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, группы участников ТАКЖЕ принимаются по электронной почте Одним Файлом в одном письме. Группа участнико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Оплачивает свое участие Одной Квитанцией и указывает один почтовый  адрес (желательно адрес педагога-консультанта) для отправки дипломов (сертификатов) и  два электронных адреса для связ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Заполняет Одну Заявку на групп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сылает все работы участников в Одном документ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ПЛОМАХ, ВЫДАННЫХ УЧАСТНИКАМ Конкурса ПРИСУТСТВУЮТ РЕГИСТРАЦИОННЫЕ ДАННЫЕ: СЕРИЯ, НОМЕР ДИПЛОМА, НОМЕР ПРИКА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969"/>
        <w:gridCol w:w="4360"/>
      </w:tblGrid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75"/>
              <w:jc w:val="center"/>
              <w:rPr>
                <w:rFonts w:eastAsia="Batang;바탕"/>
              </w:rPr>
            </w:pPr>
            <w:r>
              <w:rPr>
                <w:rFonts w:eastAsia="Batang;바탕"/>
                <w:b/>
              </w:rPr>
              <w:t>Заявка-анкета: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1D945"/>
                <w:sz w:val="44"/>
                <w:szCs w:val="44"/>
              </w:rPr>
            </w:pPr>
            <w:r>
              <w:rPr>
                <w:b/>
                <w:i/>
                <w:color w:val="11D945"/>
                <w:sz w:val="44"/>
                <w:szCs w:val="44"/>
              </w:rPr>
              <w:pict>
                <v:shape id="shape_0" stroked="f" o:allowincell="f" style="position:absolute;margin-left:0pt;margin-top:-70.55pt;width:381.7pt;height:70.45pt;mso-wrap-style:none;v-text-anchor:middle;mso-position-vertical:top" type="_x0000_t136">
                  <v:path textpathok="t"/>
                  <v:textpath on="t" fitshape="t" string=" &#10;«Кладезь знаний»" style="font-family:&quot;Impact&quot;;font-size:12pt"/>
                  <v:imagedata r:id="rId4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Сроки проведения: 01.08.2017 г.- 31.10.2017 г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Работы принимаются до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31.10.2017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Фамилия имя, отчество педагога (полностью) в дательном падеж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Фамилия имя, отчество воспитанника, ОБУЧАЮЩЕГОСЯ  (если участвует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Населенный пункт, субъект Федерации, область, город, улица, квартира (с индексом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Контактный телефон (мобильный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Электронная почта (для отправки электронного документ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Образовательное учреждение (место работы)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 xml:space="preserve">Какой способ доставки Вы оплатили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4"/>
                <w:szCs w:val="24"/>
              </w:rPr>
              <w:t>оригинал или скан документа,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 xml:space="preserve"> ЛИШНЕЕ УДАЛИ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 ОПЛАТИЛИ ПО СТАРЫМ УСЛОВИЯМ УЧАСТ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 или НЕ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ВЫ ОПЛАТИЛИ ПО НОВЫМ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ЛЕТНИ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УСЛОВИЯМ УЧАСТ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 или НЕ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 какого источника информации вы о нас узнали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Семейная Викторина</w:t>
      </w:r>
    </w:p>
    <w:p>
      <w:pPr>
        <w:pStyle w:val="Normal"/>
        <w:spacing w:lineRule="auto" w:line="240" w:before="0" w:after="0"/>
        <w:jc w:val="center"/>
        <w:rPr>
          <w:b/>
          <w:b/>
          <w:i/>
          <w:i/>
          <w:color w:val="11D945"/>
          <w:sz w:val="44"/>
          <w:szCs w:val="44"/>
        </w:rPr>
      </w:pPr>
      <w:r>
        <w:rPr>
          <w:b/>
          <w:i/>
          <w:color w:val="11D945"/>
          <w:sz w:val="44"/>
          <w:szCs w:val="44"/>
        </w:rPr>
        <w:pict>
          <v:shape id="shape_0" stroked="f" o:allowincell="f" style="position:absolute;margin-left:0pt;margin-top:-70.55pt;width:381.7pt;height:70.45pt;mso-wrap-style:none;v-text-anchor:middle;mso-position-vertical:top" type="_x0000_t136">
            <v:path textpathok="t"/>
            <v:textpath on="t" fitshape="t" string=" &#10;«Кладезь знаний»" style="font-family:&quot;Impact&quot;;font-size:12pt"/>
            <v:imagedata r:id="rId5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Алгоритм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Вопросы №1-20, за каждый правильный ответ 1 балл. </w:t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ВЫБРАТЬ БУКВУ ПРАВИЛЬНОГО ВАРИАНТА ОТВЕТА.</w:t>
      </w:r>
    </w:p>
    <w:tbl>
      <w:tblPr>
        <w:tblW w:w="10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5451"/>
        <w:gridCol w:w="3550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опрос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Остров Кипр получил своё название благодаря …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залежам мед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кипариса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) экс-президенту Киприану 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акие моря соединяет Татарский пролив?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Японское и Охот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Чёрное и Азов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Эгейское и Мраморное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татуя Свободы в штате Нью-Йорк расположена на острове…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) Линкольн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 Независим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 Свободы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акая река в Подмосковье носит имя ценной рыбы?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 Осё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 Бел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 Севрюг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акой из этих российских городов является краевым центром?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 Иркутс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 Барнау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 Благовещенск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рупнейший в мире коралловый атолл –  это остров…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 Рожд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)  Пасх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 Вознесения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Саргассово море лишено …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) со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)  чётких границ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 рыб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Ближайшая к Солнцу звезда расположена    в созвездии …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 Большая Медвед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 Кассиопе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 Центавр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Горная болезнь возникает …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 от недостатка кисл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 из-за страха выс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 из-за уменьшения гравитации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то из этих животных обитает не в норах?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 сусл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 крол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 заяц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 Антарктиде оазисами называют места …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 с незамерзающими водоё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 лишённые ль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 рядом с научными станциями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Если верить легенде, этот цветок вырастает из пылинки, упавшей со звезды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) гвозди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 хризан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 астр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Насекомое водомерка скользит по поверхности водоема благодаря этому приспособлению на лапках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 несмачиваемые вол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 воздушные пузырь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 ороговевшие «лодочки»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Чтобы расплавить кусочек этого металла, достаточно положить его на ладонь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 цез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 на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 олово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Его создатели получили Нобелевскую премию, но отказались от патента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 транзис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 лаз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 пенициллин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 первых карандашах в качестве красящего элемента использовалось это вещество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 сви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 г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 дёготь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В 1820 году житель села Мячково в Подмосковье Иван Эльманов построил первый в мире такой путепровод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)  пневматическая поч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 линия кон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 монорельс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Эта страна лидирует по производству золота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 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 ЮАР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«Если у вас с первого раза не получилось, то этот спорт не для вас». О каком виде спорта идёт речь в этой шутке?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 о фехто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 о плав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 о парашютизме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8"/>
                <w:szCs w:val="28"/>
                <w:lang w:eastAsia="ru-RU"/>
              </w:rPr>
              <w:t>Какую рыбу обычно используют японцы для приготовления «опасного» блюда фугу?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 пирань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 рыбу-клоу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 бурого скалозуба</w:t>
            </w:r>
          </w:p>
        </w:tc>
      </w:tr>
    </w:tbl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ожет быть заполнено участником от руки и отсканировано, или выполнено в электронном виде)</w:t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425"/>
        <w:gridCol w:w="1759"/>
        <w:gridCol w:w="6132"/>
      </w:tblGrid>
      <w:tr>
        <w:trPr/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ответов</w:t>
            </w:r>
          </w:p>
        </w:tc>
      </w:tr>
      <w:tr>
        <w:trPr/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ФИО Участника 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ОТВЕТЫ на вопросы ВИКТОРИН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1D945"/>
                <w:sz w:val="44"/>
                <w:szCs w:val="44"/>
              </w:rPr>
            </w:pPr>
            <w:r>
              <w:rPr>
                <w:b/>
                <w:i/>
                <w:color w:val="11D945"/>
                <w:sz w:val="44"/>
                <w:szCs w:val="44"/>
              </w:rPr>
              <w:pict>
                <v:shape id="shape_0" stroked="f" o:allowincell="f" style="position:absolute;margin-left:0pt;margin-top:-70.55pt;width:381.7pt;height:70.45pt;mso-wrap-style:none;v-text-anchor:middle;mso-position-vertical:top" type="_x0000_t136">
                  <v:path textpathok="t"/>
                  <v:textpath on="t" fitshape="t" string=" &#10;«Кладезь знаний»" style="font-family:&quot;Impact&quot;;font-size:12pt"/>
                  <v:imagedata r:id="rId6" o:detectmouseclick="t"/>
                  <v:stroke color="#3465a4" joinstyle="round" endcap="flat"/>
                  <v:shadow on="t" obscured="f" color="silver"/>
                  <w10:wrap type="square"/>
                </v:shape>
              </w:pict>
            </w:r>
          </w:p>
        </w:tc>
      </w:tr>
      <w:tr>
        <w:trPr/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7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Сроки проведения: 01.08.2017 г.- 31.10.2017 г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Работы принимаются до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31.10.2017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99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явка, скан квитанции об оплате  и  конкурсная работа принимаютс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 электронной почте ОДНИМ файлом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Выберите удобный способ оплаты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рганизационный взнос может быть отправлен:</w:t>
      </w:r>
      <w:r>
        <w:rPr>
          <w:rFonts w:cs="Times New Roman" w:ascii="Times New Roman" w:hAnsi="Times New Roman"/>
          <w:sz w:val="32"/>
          <w:szCs w:val="32"/>
        </w:rPr>
        <w:br/>
        <w:t xml:space="preserve">Электронными деньгами  — в системе «Яндекс.Деньги» на счет </w:t>
      </w:r>
      <w:r>
        <w:rPr>
          <w:rFonts w:cs="Times New Roman" w:ascii="Times New Roman" w:hAnsi="Times New Roman"/>
          <w:color w:val="FF0000"/>
          <w:sz w:val="32"/>
          <w:szCs w:val="32"/>
        </w:rPr>
        <w:t>№ 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41001333356767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 </w:t>
      </w:r>
      <w:r>
        <w:rPr>
          <w:rFonts w:cs="Times New Roman" w:ascii="Times New Roman" w:hAnsi="Times New Roman"/>
          <w:sz w:val="32"/>
          <w:szCs w:val="32"/>
        </w:rPr>
        <w:t xml:space="preserve">  В любом салоне связи (Евросеть, Связной, МТС и др.) на кассе сказать, что хотите пополнить счет «Яндекс.Деньг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 </w:t>
      </w:r>
      <w:r>
        <w:rPr>
          <w:rFonts w:cs="Times New Roman" w:ascii="Times New Roman" w:hAnsi="Times New Roman"/>
          <w:sz w:val="32"/>
          <w:szCs w:val="32"/>
        </w:rPr>
        <w:t xml:space="preserve"> При помощи терминала оплаты: выберите в терминале раздел «Интернет сервисы», затем раздел «Яндекс.Деньги» и введите номер нашего счёта  и</w:t>
      </w:r>
      <w:r>
        <w:rPr>
          <w:rFonts w:cs="Times New Roman" w:ascii="Times New Roman" w:hAnsi="Times New Roman"/>
          <w:b/>
          <w:bCs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, затем внесите необходимую сумму и возьмите че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>  На официальном сайте Сбербанк ОнЛ@йн на странице «Платежи и переводы» сделать перевод на счет в «Яндекс.Деньгах»  и, там же нажать кнопку «Печать чека»  и сохранить 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ли 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КИВИ- Кошелек +79511711972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бербанк-Онлайн на номера карт или на счет ООО «ЭВРИКА», Или Переводом с карты на карту Сбербанка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№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67619600  0301401965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 xml:space="preserve"> оплатить в любом отделении Сбербанка при предъявлении паспорта На данный номер карты Сбербанка.</w:t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ли </w:t>
      </w:r>
      <w:r>
        <w:rPr>
          <w:rFonts w:cs="Times New Roman" w:ascii="Times New Roman" w:hAnsi="Times New Roman"/>
          <w:sz w:val="32"/>
          <w:szCs w:val="32"/>
        </w:rPr>
        <w:t xml:space="preserve">Переводом с карты на карту </w:t>
      </w:r>
      <w:r>
        <w:rPr>
          <w:rFonts w:cs="Times New Roman" w:ascii="Times New Roman" w:hAnsi="Times New Roman"/>
          <w:color w:val="FF0000"/>
          <w:sz w:val="32"/>
          <w:szCs w:val="32"/>
        </w:rPr>
        <w:t>ВТБ24: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№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4714 8700 9908 4589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 xml:space="preserve"> по квитанции ООО «ЭВРИКА».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плата действительна в течение меся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витанция ООО «ЭВРИКА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ЭВРИК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67997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126000099978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ПАО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Иванова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ванов И.И.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Москва, ул. Московская, д. 1, кв. 11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1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ЭВРИК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67997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126000099978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red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ПАО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Иван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ванов И.И.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Москва, ул. Московская, д. 1, кв. 11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1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FF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25:00Z</dcterms:created>
  <dc:creator>N</dc:creator>
  <dc:description/>
  <cp:keywords/>
  <dc:language>en-US</dc:language>
  <cp:lastModifiedBy>N</cp:lastModifiedBy>
  <dcterms:modified xsi:type="dcterms:W3CDTF">2017-08-09T07:52:00Z</dcterms:modified>
  <cp:revision>36</cp:revision>
  <dc:subject/>
  <dc:title/>
</cp:coreProperties>
</file>